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78178869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5666003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