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1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Sesavas pagasta Buķu ielas pārbūve km 0.000 – 0.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Sesavas pagasta Buķu ielas pārbūve km 0.000 – 0.16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98410641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519.3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571.6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9.5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 un oļiem, pelēki brūna, no 0.3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,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482.29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680.4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8.77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Tehnogēna grunts – smilts ar granti un šķembām (līdz 20% no grunts svara)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pelēks,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M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50-0.60), no 1.4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0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8:00Z</dcterms:modified>
  <cp:revision>409</cp:revision>
  <dc:subject/>
  <dc:title>     Akciju sabiedrība</dc:title>
</cp:coreProperties>
</file>