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15338475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2160591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