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71725907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20378215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