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105410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6pt;margin-top:8.3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79375</wp:posOffset>
                </wp:positionV>
                <wp:extent cx="173228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4" w:dyaOrig="10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35pt;height:79.25pt" filled="f" o:ole="">
                                  <v:imagedata r:id="rId3" o:title=""/>
                                </v:shape>
                                <o:OLEObject Type="Embed" ProgID="" ShapeID="ole_rId2" DrawAspect="Content" ObjectID="_139303003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78pt;mso-wrap-distance-left:9.05pt;mso-wrap-distance-right:9.05pt;mso-wrap-distance-top:0pt;mso-wrap-distance-bottom:0pt;margin-top:-6.25pt;mso-position-vertical-relative:text;margin-left:14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4" w:dyaOrig="10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35pt;height:79.25pt" filled="f" o:ole="">
                            <v:imagedata r:id="rId5" o:title=""/>
                          </v:shape>
                          <o:OLEObject Type="Embed" ProgID="" ShapeID="ole_rId4" DrawAspect="Content" ObjectID="_51731517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3810</wp:posOffset>
                </wp:positionV>
                <wp:extent cx="5486400" cy="85039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50392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.35pt;margin-top:-0.3pt;width:431.95pt;height:669.55pt;mso-wrap-style:none;v-text-anchor:middle" type="_x0000_t17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0" w:name="OLE_LINK1"/>
      <w:bookmarkEnd w:id="0"/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lang w:val="lv-LV"/>
        </w:rPr>
      </w:pPr>
      <w:bookmarkStart w:id="1" w:name="OLE_LINK1"/>
      <w:bookmarkEnd w:id="1"/>
      <w:r>
        <w:rPr>
          <w:rFonts w:eastAsia="Arial" w:cs="Arial" w:ascii="Arial" w:hAnsi="Arial"/>
          <w:sz w:val="24"/>
          <w:lang w:val="lv-LV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a, 2016.g.</w:t>
      </w:r>
    </w:p>
    <w:p>
      <w:pPr>
        <w:pStyle w:val="Normal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juma Nr.: </w:t>
        <w:tab/>
      </w:r>
      <w:r>
        <w:rPr>
          <w:rFonts w:cs="Arial" w:ascii="Arial" w:hAnsi="Arial"/>
          <w:lang w:val="lv-LV"/>
        </w:rPr>
        <w:t>804534</w:t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tājs: </w:t>
        <w:tab/>
        <w:tab/>
      </w:r>
      <w:r>
        <w:rPr>
          <w:rFonts w:cs="Arial" w:ascii="Arial" w:hAnsi="Arial"/>
          <w:lang w:val="lv-LV"/>
        </w:rPr>
        <w:t>SIA „3C”</w:t>
      </w:r>
    </w:p>
    <w:p>
      <w:pPr>
        <w:pStyle w:val="Normal"/>
        <w:ind w:left="504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480" w:hanging="144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rFonts w:cs="Arial" w:ascii="Arial" w:hAnsi="Arial"/>
          <w:lang w:val="lv-LV"/>
        </w:rPr>
        <w:tab/>
        <w:tab/>
        <w:tab/>
        <w:t>Izpilddirektore</w:t>
        <w:tab/>
        <w:tab/>
        <w:tab/>
        <w:tab/>
        <w:tab/>
        <w:t>L.Moldane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Eksemplāri:</w:t>
        <w:tab/>
        <w:tab/>
        <w:tab/>
        <w:tab/>
        <w:tab/>
        <w:tab/>
        <w:tab/>
        <w:tab/>
        <w:t xml:space="preserve">Skaits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sūtītājs: SIA „3C”</w:t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ula Lejiņa iela 2,</w:t>
      </w:r>
    </w:p>
    <w:p>
      <w:pPr>
        <w:pStyle w:val="Normal"/>
        <w:ind w:left="6540" w:hanging="5831"/>
        <w:rPr/>
      </w:pPr>
      <w:r>
        <w:rPr>
          <w:rFonts w:cs="Arial" w:ascii="Arial" w:hAnsi="Arial"/>
          <w:lang w:val="lv-LV"/>
        </w:rPr>
        <w:t>Jelgavā, LV – 3004</w:t>
        <w:tab/>
        <w:t>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A/s “Ģeoserviss” (arhīvs)</w:t>
        <w:tab/>
        <w:tab/>
        <w:tab/>
        <w:tab/>
        <w:tab/>
        <w:t xml:space="preserve"> 1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Piedrujas ielā 3,</w:t>
        <w:tab/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Rīga, LV-107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SIA „Latvijas Vides, ģeoloģijas un meteoroloģijas centrs”</w:t>
        <w:tab/>
        <w:tab/>
        <w:t xml:space="preserve"> 1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Maskavas iela 165, </w:t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Rīga, LV-1019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ā, 2016.g.</w:t>
      </w:r>
    </w:p>
    <w:p>
      <w:pPr>
        <w:pStyle w:val="Heading4"/>
        <w:tabs>
          <w:tab w:val="clear" w:pos="720"/>
          <w:tab w:val="left" w:pos="0" w:leader="none"/>
        </w:tabs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/>
          <w:b w:val="false"/>
          <w:i/>
          <w:lang w:val="lv-LV"/>
        </w:rPr>
      </w:r>
    </w:p>
    <w:p>
      <w:pPr>
        <w:pStyle w:val="Heading4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Satura rādītāj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lang w:val="lv-LV"/>
        </w:rPr>
      </w:pPr>
      <w:r>
        <w:rPr>
          <w:rFonts w:cs="Arial" w:ascii="Arial" w:hAnsi="Arial"/>
          <w:b/>
          <w:i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16"/>
          <w:kern w:val="2"/>
          <w:lang w:val="lv-LV"/>
        </w:rPr>
      </w:pPr>
      <w:r>
        <w:rPr>
          <w:rFonts w:cs="Arial" w:ascii="Arial" w:hAnsi="Arial"/>
          <w:b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Pārskata teks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Ieva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Vispārējās ziņas un ģeotehnisko un hidroģeoloģisko apstākļu raksturojums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.</w:t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Teksta pieliku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Pasūtītāja SIA „3C” 2016.gada 31.marta vēstule – pasūtījums</w:t>
        <w:tab/>
        <w:t>(1 lap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Zemes dzīļu izmantošanas licence № CS15ZD0410</w:t>
        <w:tab/>
        <w:t>(3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Ģeotehnisko urbumu apraksts</w:t>
        <w:tab/>
        <w:t>(8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Grunts paraugu testēšanas pārskats № 2016-93</w:t>
        <w:tab/>
        <w:t>(4 lapas)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Grafiskie pieliku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Urbumu izvietojuma plāns ar urbumu ģeotehniskajiem griezumiem un griezumos pieņemtajiem apzīmējumie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</w:t>
        <w:tab/>
        <w:t>(1 lap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  <w:tab/>
        <w:t>(...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</w:t>
        <w:tab/>
        <w:t>(2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</w:t>
        <w:tab/>
        <w:t>(2 lapas)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72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720" w:first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sz w:val="24"/>
          <w:lang w:val="lv-LV"/>
        </w:rPr>
      </w:pPr>
      <w:r>
        <w:rPr>
          <w:rFonts w:cs="Arial"/>
          <w:b/>
          <w:i/>
          <w:spacing w:val="16"/>
          <w:kern w:val="2"/>
          <w:sz w:val="24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i/>
          <w:i/>
          <w:spacing w:val="16"/>
          <w:kern w:val="2"/>
          <w:sz w:val="28"/>
          <w:szCs w:val="28"/>
          <w:lang w:val="lv-LV"/>
        </w:rPr>
      </w:pPr>
      <w:r>
        <w:rPr>
          <w:b/>
          <w:i/>
          <w:spacing w:val="16"/>
          <w:kern w:val="2"/>
          <w:sz w:val="28"/>
          <w:szCs w:val="28"/>
          <w:lang w:val="lv-LV"/>
        </w:rPr>
        <w:t>I Pārskata teksts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>1. Ievads</w:t>
      </w:r>
    </w:p>
    <w:p>
      <w:pPr>
        <w:pStyle w:val="Footnote"/>
        <w:spacing w:lineRule="auto" w:line="360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Ģeotehniskie izpētes darbi ielu un ceļu pārbūvei Jelgavas novada pašvaldības Sesavas, Platones un Volgundes pagastos veikti pasūtītāja SIA „3C” uzdevumā (2016.gada 31.marta vēstule - uzdevums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Izpētes darbus 2016.g. aprīlī veica a/s “Ģeoserviss” (Komersanta reģistrācijas apliecība №40003125045 un Valsts vides dienesta izsniegtā zemes dzīļu izmantošanas licence № CS15ZD0410) ģeotehniskās izpētes nodaļas grupa izpilddirektores L.Moldanes vadībā. 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ildīti šādi pasūtītāja norādītie izpētes darbi un apjomi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instrumentāli piesaistīti 17 urbumi – dotas to abs.atzīmes un koordinātes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nourbti 17 ģeotehniskie urbumi līdz 2.0 m dziļumam, kopmetrāžā 34.0 m. Urbšana veikta ar mehāniskās urbšanas iekārtu UKB 12/25 (vītņurbšanas metode, urbuma </w:t>
      </w:r>
      <w:r>
        <w:rPr>
          <w:rFonts w:cs="Symbol" w:ascii="Symbol" w:hAnsi="Symbol"/>
          <w:spacing w:val="16"/>
          <w:kern w:val="2"/>
          <w:lang w:val="lv-LV"/>
        </w:rPr>
        <w:t></w:t>
      </w:r>
      <w:r>
        <w:rPr>
          <w:spacing w:val="16"/>
          <w:kern w:val="2"/>
          <w:lang w:val="lv-LV"/>
        </w:rPr>
        <w:t>50 mm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urbšanas laikā no griezumu veidojošām gruntīm noņemti 15 paraugi, no tiem 9 nodoti testēšanai a/s ”Ģeoserviss” laboratorijā (akreditācijas apliecība № LATAK-T-281-09-2015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os piemērīti gruntsūdens parādīšanās un nostāšanās līmeņi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veikta ģeotehnisko urbumu likvidācija – aizbēršana ar izurbto smilšaino grunti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Dabas apstākļu sarežģītības pakāpe pārbūvējamo ielu joslās – I (8.pielikums LBN 005-99 „Inženierizpētes noteikumi būvniecībā”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ētes darbi veikti saskaņā ar LR spēkā esošiem standartiem un normatīviem: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VS EN 1997-2:2008</w:t>
        <w:tab/>
        <w:t xml:space="preserve">7.Eirokodekss. Ģeotehniskā projektēšana </w:t>
        <w:tab/>
        <w:t>2.daļa: Būvpamatnes izpēte un pārbaud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>ISO 14688-2:2004 (E)</w:t>
        <w:tab/>
        <w:t xml:space="preserve">Ģeotehniskā izpēte un pārbaudes. Grunšu </w:t>
        <w:tab/>
        <w:t xml:space="preserve">identifikācija un klasifikācija. 2.daļa: </w:t>
        <w:tab/>
        <w:t>Klasifikācijas principi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5-99</w:t>
        <w:tab/>
        <w:t>Inženierizpētes noteikumi būvniecībā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207-01</w:t>
        <w:tab/>
        <w:t>Ģeotehnika. Būvju pamati un pamatn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3-15</w:t>
        <w:tab/>
        <w:t>Būvklimatoloģija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 xml:space="preserve">Grunts paraugu testēšanai izmantotās metodes un standarti norādīti testēšanas pārskat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016-93 4.teksta pielikumā.</w:t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 xml:space="preserve">2. Vispārējas ziņas un ģeotehnisko un hidroģeoloģisko apstākļu raksturojums 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Sesavas pagasta Buķu ielas pārbūve km 0.000 – km 0.16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 grafiskajā pielikumā „A”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Urbumu apraksts dots 3.teksta pielikumā 1.lapā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 grunts (Mg)</w:t>
      </w:r>
      <w:r>
        <w:rPr>
          <w:spacing w:val="16"/>
          <w:kern w:val="2"/>
          <w:lang w:val="lv-LV"/>
        </w:rPr>
        <w:t xml:space="preserve"> veido 0.8 – 1.10 m biezu slāni, slāņa pamatne ir uz abs.atzīmēm 37.80 – 38.40 m vjl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Slāni pārstāv sablīvēta mitra grantaini-smilšaina grunts (slānis 1’) ar oļu un šķembu piemaisījumu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tehnogēnās grunts līdz 2.0 m dziļumam izplatīts smilšains māls (saCl, jeb slāņi 15 un 14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" smilšmāls (15)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5 </w:t>
      </w:r>
      <w:r>
        <w:rPr>
          <w:rFonts w:cs="Arial"/>
          <w:spacing w:val="16"/>
          <w:kern w:val="2"/>
          <w:lang w:val="lv-LV"/>
        </w:rPr>
        <w:t xml:space="preserve">– 0.6), sīksti plastisks un pusciets </w:t>
      </w:r>
      <w:r>
        <w:rPr>
          <w:spacing w:val="16"/>
          <w:kern w:val="2"/>
          <w:lang w:val="lv-LV"/>
        </w:rPr>
        <w:t>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>, mālsmilts (14)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3 </w:t>
      </w:r>
      <w:r>
        <w:rPr>
          <w:rFonts w:cs="Arial"/>
          <w:spacing w:val="16"/>
          <w:kern w:val="2"/>
          <w:lang w:val="lv-LV"/>
        </w:rPr>
        <w:t>– 0.4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umos līdz 2.0 m dziļumam nav sasniegts (05.04.2016.g.). Pavasaros pēc biezas sniega segas kušanas un pēc intensīva ilgstoša lietus perioda uzbērtajā slānī virs mālainajiem nogulumiem gaidā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B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6. – 8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s gruntis (Mg)</w:t>
      </w:r>
      <w:r>
        <w:rPr>
          <w:spacing w:val="16"/>
          <w:kern w:val="2"/>
          <w:lang w:val="lv-LV"/>
        </w:rPr>
        <w:t xml:space="preserve"> ar slāņa biezumu no 0.15 – 0.35 m (urb. 2 – 7) līdz 0.8 m (urb.1) veido griezuma augšējo daļu. </w:t>
      </w:r>
      <w:r>
        <w:rPr>
          <w:i/>
          <w:spacing w:val="16"/>
          <w:kern w:val="2"/>
          <w:u w:val="single"/>
          <w:lang w:val="lv-LV"/>
        </w:rPr>
        <w:t>Gruntis pārstāvētas ar sablīvētu granti (slānis 1’a)</w:t>
      </w:r>
      <w:r>
        <w:rPr>
          <w:spacing w:val="16"/>
          <w:kern w:val="2"/>
          <w:lang w:val="lv-LV"/>
        </w:rPr>
        <w:t>, vietām saturošu smilts piemaisījumu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ā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2</w:t>
      </w:r>
      <w:r>
        <w:rPr>
          <w:spacing w:val="16"/>
          <w:kern w:val="2"/>
          <w:lang w:val="lv-LV"/>
        </w:rPr>
        <w:t xml:space="preserve"> zem grants konstatēta </w:t>
      </w:r>
      <w:r>
        <w:rPr>
          <w:i/>
          <w:spacing w:val="16"/>
          <w:kern w:val="2"/>
          <w:u w:val="single"/>
          <w:lang w:val="lv-LV"/>
        </w:rPr>
        <w:t>sablīvētas mitras smilts (slānis 1’) kārta</w:t>
      </w:r>
      <w:r>
        <w:rPr>
          <w:spacing w:val="16"/>
          <w:kern w:val="2"/>
          <w:lang w:val="lv-LV"/>
        </w:rPr>
        <w:t xml:space="preserve"> ar biezumu 0.20 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1 starp uzbērtās grants kārtām</w:t>
      </w:r>
      <w:r>
        <w:rPr>
          <w:spacing w:val="16"/>
          <w:kern w:val="2"/>
          <w:lang w:val="lv-LV"/>
        </w:rPr>
        <w:t xml:space="preserve"> 0.15 m dziļumā (uz abs.atzīmes 16.45 m vjl) apsekots </w:t>
      </w:r>
      <w:r>
        <w:rPr>
          <w:i/>
          <w:spacing w:val="16"/>
          <w:kern w:val="2"/>
          <w:u w:val="single"/>
          <w:lang w:val="lv-LV"/>
        </w:rPr>
        <w:t>pārrakts smilšmāls (slānis 1’b)</w:t>
      </w:r>
      <w:r>
        <w:rPr>
          <w:spacing w:val="16"/>
          <w:kern w:val="2"/>
          <w:lang w:val="lv-LV"/>
        </w:rPr>
        <w:t xml:space="preserve"> ar grants piemaisījumu. Mālainains uzbērums sablīvē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Apbērta augsne (S, jeb slānis 2)</w:t>
      </w:r>
      <w:r>
        <w:rPr>
          <w:spacing w:val="16"/>
          <w:kern w:val="2"/>
          <w:lang w:val="lv-LV"/>
        </w:rPr>
        <w:t xml:space="preserve"> konstatēta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3 zem uzbērtās grants kārtas 0.20 m dziļumā (uz atzīmes 16.40 m vjl)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Augsnes biezums 0.60 m. Augsne mālaina, sablīvēt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Visas augstāk minētās gruntis pasedzas ar dabīgā saguluma putekļainiem mālainiem nogulumiem – smilšainu mālu (siCl, jeb smilšmāls slānis 15) un putekļainu mālu (siCl, jeb slānis 16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ains māls (jeb smilšmāls) 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" </w:t>
      </w:r>
      <w:r>
        <w:rPr>
          <w:rFonts w:cs="Arial"/>
          <w:spacing w:val="16"/>
          <w:kern w:val="2"/>
          <w:lang w:val="lv-LV"/>
        </w:rPr>
        <w:t xml:space="preserve">sīksti plastisks un pusciets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attiecīgi 0.25 – 0.5 un 0.1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Putekļains māls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5 </w:t>
      </w:r>
      <w:r>
        <w:rPr>
          <w:rFonts w:cs="Arial"/>
          <w:spacing w:val="16"/>
          <w:kern w:val="2"/>
          <w:lang w:val="lv-LV"/>
        </w:rPr>
        <w:t>– 0.5) līdz</w:t>
      </w:r>
      <w:r>
        <w:rPr>
          <w:spacing w:val="16"/>
          <w:kern w:val="2"/>
          <w:lang w:val="lv-LV"/>
        </w:rPr>
        <w:t xml:space="preserve"> pusciet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05</w:t>
      </w:r>
      <w:r>
        <w:rPr>
          <w:rFonts w:cs="Arial"/>
          <w:spacing w:val="16"/>
          <w:kern w:val="2"/>
          <w:lang w:val="lv-LV"/>
        </w:rPr>
        <w:t>)</w:t>
      </w:r>
      <w:r>
        <w:rPr>
          <w:spacing w:val="16"/>
          <w:kern w:val="2"/>
          <w:lang w:val="lv-LV"/>
        </w:rPr>
        <w:t xml:space="preserve">,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5 no 1.5 m dziļuma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6 </w:t>
      </w:r>
      <w:r>
        <w:rPr>
          <w:rFonts w:cs="Arial"/>
          <w:spacing w:val="16"/>
          <w:kern w:val="2"/>
          <w:lang w:val="lv-LV"/>
        </w:rPr>
        <w:t>– 0.7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 novadgrāvji, bet teritorijās abpus ceļam drenāšas sistēm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7.04.2016.g.) konstatēts tikai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5 smilts kārtiņās putekļainā māla slānī. Pazemes ūdens līmenis piemērīts 1.5 m dziļuma no zemes virsmas, jeb uz abs.atzīmes 15.90 m vjl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b/>
          <w:spacing w:val="16"/>
          <w:kern w:val="2"/>
          <w:lang w:val="lv-LV"/>
        </w:rPr>
        <w:t>Jelgavas novada pašvaldības Sesavas pagasta ceļa Saulstaru iela - Blūdži pārbūve km 0.000 – km 0.68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C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4. un 5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Ceļa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o grunšu (Mg)</w:t>
      </w:r>
      <w:r>
        <w:rPr>
          <w:spacing w:val="16"/>
          <w:kern w:val="2"/>
          <w:lang w:val="lv-LV"/>
        </w:rPr>
        <w:t xml:space="preserve"> slāņa augšējo daļu pārstāv 0.10 m bieza </w:t>
      </w:r>
      <w:r>
        <w:rPr>
          <w:i/>
          <w:spacing w:val="16"/>
          <w:kern w:val="2"/>
          <w:u w:val="single"/>
          <w:lang w:val="lv-LV"/>
        </w:rPr>
        <w:t>sablīvētas grants (slānis 1’a)</w:t>
      </w:r>
      <w:r>
        <w:rPr>
          <w:spacing w:val="16"/>
          <w:kern w:val="2"/>
          <w:lang w:val="lv-LV"/>
        </w:rPr>
        <w:t xml:space="preserve"> kārta. Grants satur smilts piemaisījumu, vietām melnzemes ieslēgumu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rajonos </w:t>
      </w:r>
      <w:r>
        <w:rPr>
          <w:i/>
          <w:spacing w:val="16"/>
          <w:kern w:val="2"/>
          <w:u w:val="single"/>
          <w:lang w:val="lv-LV"/>
        </w:rPr>
        <w:t>zem grants kārtas līdz 0.5 – 0.8 m dziļumam (līdz abs.atzīmēm 33.18 – 34.25 m vjl)</w:t>
      </w:r>
      <w:r>
        <w:rPr>
          <w:spacing w:val="16"/>
          <w:kern w:val="2"/>
          <w:lang w:val="lv-LV"/>
        </w:rPr>
        <w:t xml:space="preserve"> konstatēta </w:t>
      </w:r>
      <w:r>
        <w:rPr>
          <w:i/>
          <w:spacing w:val="16"/>
          <w:kern w:val="2"/>
          <w:u w:val="single"/>
          <w:lang w:val="lv-LV"/>
        </w:rPr>
        <w:t>sablīvēta mitra mālaina smilts ar mālsmilts un grants ieslēgumiem (slānis 1’)</w:t>
      </w:r>
      <w:r>
        <w:rPr>
          <w:spacing w:val="16"/>
          <w:kern w:val="2"/>
          <w:lang w:val="lv-LV"/>
        </w:rPr>
        <w:t>. Slāņa biezums urbumos 0.4 – 0.7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>1 rajonā</w:t>
      </w:r>
      <w:r>
        <w:rPr>
          <w:spacing w:val="16"/>
          <w:kern w:val="2"/>
          <w:lang w:val="lv-LV"/>
        </w:rPr>
        <w:t xml:space="preserve"> zem uzbērtās grants kārtas konstatēts </w:t>
      </w:r>
      <w:r>
        <w:rPr>
          <w:i/>
          <w:spacing w:val="16"/>
          <w:kern w:val="2"/>
          <w:u w:val="single"/>
          <w:lang w:val="lv-LV"/>
        </w:rPr>
        <w:t>0.60 m biezs apbērtas mālainas augsnes (S jeb slānis 2)</w:t>
      </w:r>
      <w:r>
        <w:rPr>
          <w:spacing w:val="16"/>
          <w:kern w:val="2"/>
          <w:lang w:val="lv-LV"/>
        </w:rPr>
        <w:t xml:space="preserve"> ar pamatni 0.70 m dziļumā (uz abs.atzīmes 34.15 m vjl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augstāk minētajām gruntīm līdz 2.0 m dziļumam</w:t>
      </w:r>
      <w:r>
        <w:rPr>
          <w:spacing w:val="16"/>
          <w:kern w:val="2"/>
          <w:lang w:val="lv-LV"/>
        </w:rPr>
        <w:t xml:space="preserve"> izplatītas mālainas gruntis – </w:t>
      </w:r>
      <w:r>
        <w:rPr>
          <w:i/>
          <w:spacing w:val="16"/>
          <w:kern w:val="2"/>
          <w:u w:val="single"/>
          <w:lang w:val="lv-LV"/>
        </w:rPr>
        <w:t>smilšains māls (saCl un siCl), jeb slānis 14 (mālsmilts) un putekļains māls (siCl), jeb slānis 15 ( smilšmāls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Mālsmilts mīksti plastiska 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55 </w:t>
      </w:r>
      <w:r>
        <w:rPr>
          <w:rFonts w:cs="Arial"/>
          <w:spacing w:val="16"/>
          <w:kern w:val="2"/>
          <w:lang w:val="lv-LV"/>
        </w:rPr>
        <w:t xml:space="preserve">– 0.65) līdz sīksti plastiska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25 </w:t>
      </w:r>
      <w:r>
        <w:rPr>
          <w:rFonts w:cs="Arial"/>
          <w:spacing w:val="16"/>
          <w:kern w:val="2"/>
          <w:lang w:val="lv-LV"/>
        </w:rPr>
        <w:t>– 0.3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māls sīksti plastisks ar plūstamības indeksu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3 </w:t>
      </w:r>
      <w:r>
        <w:rPr>
          <w:rFonts w:cs="Arial"/>
          <w:spacing w:val="16"/>
          <w:kern w:val="2"/>
          <w:lang w:val="lv-LV"/>
        </w:rPr>
        <w:t>– 0.4</w:t>
      </w:r>
      <w:r>
        <w:rPr>
          <w:spacing w:val="16"/>
          <w:kern w:val="2"/>
          <w:lang w:val="lv-LV"/>
        </w:rPr>
        <w:t xml:space="preserve"> un ciets ar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”  = 0.08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5.04.2016.g.) urbumos līdz 2.0 m dziļumam nav sasnieg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e novadgrāvji ir bez ūdens noteces un līdz ar to maksimālo līmeņu laikā tehnogēno grunšu slāņa un apbērtās augsnes apakšējā daļā iespēja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Valgundes pagasta Meža ielas pārbūve  km 0.000 – km 0.65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D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2. un 3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Meža 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No zemes virsmas līdz 0.3 – 1.0 m dziļumam (līdz abs.atzīmēm 4.25 – 4.80 m vjl) urbumos konstatētas sablīvētas tehnogēnās gruntis (Mg)</w:t>
      </w:r>
      <w:r>
        <w:rPr>
          <w:spacing w:val="16"/>
          <w:kern w:val="2"/>
          <w:lang w:val="lv-LV"/>
        </w:rPr>
        <w:t>. Tehnogēnā slāņa augšējo daļu veido dolomīta šķembas (slānis 1’a) ar smilti un vietām ar ķieģeļa gabaliem un metāla ieslēgumie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šķembu slāņa konstatēta pārrakta mitra putekļaina smilts (slānis 1’)</w:t>
      </w:r>
      <w:r>
        <w:rPr>
          <w:spacing w:val="16"/>
          <w:kern w:val="2"/>
          <w:lang w:val="lv-LV"/>
        </w:rPr>
        <w:t>. Smilts slāņa biezums 0.40 – 0.90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Apbērta augsne (S jeb slānis 2)</w:t>
      </w:r>
      <w:r>
        <w:rPr>
          <w:spacing w:val="16"/>
          <w:kern w:val="2"/>
          <w:lang w:val="lv-LV"/>
        </w:rPr>
        <w:t xml:space="preserve"> apsekota urbumos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zem tehnogēnā slāņa. Augsnes biezums 0.2 – 0.5 m, tās pamatne 0.5 – 0.9 m dziļumā (uz abs.atzīmēm 3.90 – 4.60 m vjl). Augsnes kārtu veido sablīvēta mitra, stipri humusēta līdz iekūdrota smilt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Zem augstāk minētajām gruntīm konstatēta smalka smilts (fSa)</w:t>
      </w:r>
      <w:r>
        <w:rPr>
          <w:spacing w:val="16"/>
          <w:kern w:val="2"/>
          <w:lang w:val="lv-LV"/>
        </w:rPr>
        <w:t xml:space="preserve"> ar slāņa biezumu 1.0 – 1.5 m. </w:t>
      </w:r>
      <w:r>
        <w:rPr>
          <w:i/>
          <w:spacing w:val="16"/>
          <w:kern w:val="2"/>
          <w:u w:val="single"/>
          <w:lang w:val="lv-LV"/>
        </w:rPr>
        <w:t>Smilts vidēji blīva – mitra (slānis 7’’a) un ūdenspiesātināta (slānis 7’’)</w:t>
      </w:r>
      <w:r>
        <w:rPr>
          <w:spacing w:val="16"/>
          <w:kern w:val="2"/>
          <w:lang w:val="lv-LV"/>
        </w:rPr>
        <w:t xml:space="preserve">, urbuma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 rajonā slāņa augšā 0.30 m bieza </w:t>
      </w:r>
      <w:r>
        <w:rPr>
          <w:i/>
          <w:spacing w:val="16"/>
          <w:kern w:val="2"/>
          <w:u w:val="single"/>
          <w:lang w:val="lv-LV"/>
        </w:rPr>
        <w:t>blīva (slānis 7’) kārta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Gruntsūdens līmenis</w:t>
      </w:r>
      <w:r>
        <w:rPr>
          <w:spacing w:val="16"/>
          <w:kern w:val="2"/>
          <w:lang w:val="lv-LV"/>
        </w:rPr>
        <w:t xml:space="preserve"> smalkajā smiltī urbumos piemērīts (06.04.2016.g.) 1.40 – 1.90 m dziļumā no zemes virsmas, jeb uz abs.atzīmēm 3.30 – 3.55 m vjl. Gruntsūdens novadīšanai gar Meža ielu ierīkoti novadgrāvji, grāvju dziļums1.0 – 2.8 m, ar maksimālo dziļumu Meža un Vērpju ielu sadures viet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Zem Meža ielas ieliktas betona un metāla caurtekas ar </w:t>
      </w:r>
      <w:r>
        <w:rPr>
          <w:rFonts w:eastAsia="Symbol" w:cs="Symbol" w:ascii="Symbol" w:hAnsi="Symbol"/>
          <w:spacing w:val="16"/>
          <w:kern w:val="2"/>
          <w:lang w:val="lv-LV"/>
        </w:rPr>
        <w:t></w:t>
      </w:r>
      <w:r>
        <w:rPr>
          <w:spacing w:val="16"/>
          <w:kern w:val="2"/>
          <w:lang w:val="lv-LV"/>
        </w:rPr>
        <w:t xml:space="preserve"> 600 – 800, vietām piegružotas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Ūdens līmeņa atzīmes novadgrāvjos rāda, ka gruntsūdens plūsma ielas joslā vērsta no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4 uz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1, t.i. Vērpju ielas virzienā.</w:t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  <w:t>GRUNTS FIZIKĀLI – MEHĀNISKO ĪPAŠĪBU RĀDĪTĀJI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709"/>
        <w:gridCol w:w="1985"/>
        <w:gridCol w:w="992"/>
        <w:gridCol w:w="993"/>
        <w:gridCol w:w="850"/>
        <w:gridCol w:w="851"/>
        <w:gridCol w:w="1133"/>
        <w:gridCol w:w="1134"/>
      </w:tblGrid>
      <w:tr>
        <w:trPr>
          <w:trHeight w:val="75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Slāņa Nr.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LBN-005-9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Grunts kods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ISO 14688-2:20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runts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Porainības koefic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”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nts blīvums “ρ“, g/c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bīgās nogāzes leņķi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ψ”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ltrācijas koefici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/dn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rēķina pretestība “Ro”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Pa</w:t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6"/>
              </w:rPr>
            </w:pPr>
            <w:r>
              <w:rPr>
                <w:rFonts w:cs="Symbol" w:ascii="Symbol" w:hAnsi="Symbo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aissausā stāvoklī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zem ūden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šķembas un grants ar smilti, sablīv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-1.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smilšaina ar granti,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7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-0.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sne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-1.6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’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ekļaina smilts vidēji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-0.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6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vidēji blīva-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ra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ūdenspiesātinā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-1.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29-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l 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lšains un putekļains māls, mīksti- līdz sīksti plastis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-1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Cl saC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un smilšains māls – 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īksti- un sīksti plastisks, pusciets un 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-1.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-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-22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māls – </w:t>
            </w:r>
          </w:p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īksti- līdz mīksti plastisks pus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-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1.9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Sastādīja</w:t>
        <w:tab/>
        <w:tab/>
        <w:tab/>
        <w:t>L.Moldane</w:t>
      </w:r>
    </w:p>
    <w:p>
      <w:pPr>
        <w:pStyle w:val="Normal"/>
        <w:ind w:left="36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588" w:right="1247" w:gutter="0" w:header="0" w:top="735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decimalZero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474"/>
        </w:tabs>
        <w:ind w:left="1474" w:hanging="3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191"/>
        </w:tabs>
        <w:ind w:left="1474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rFonts w:ascii="Arial" w:hAnsi="Arial" w:cs="Arial"/>
      <w:i/>
      <w:spacing w:val="16"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pacing w:val="16"/>
      <w:kern w:val="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pacing w:val="16"/>
      <w:kern w:val="2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/>
      <w:i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6:00Z</dcterms:created>
  <dc:creator>GEOLOG</dc:creator>
  <dc:description/>
  <cp:keywords/>
  <dc:language>en-US</dc:language>
  <cp:lastModifiedBy>TITOV</cp:lastModifiedBy>
  <cp:lastPrinted>2016-04-18T15:36:00Z</cp:lastPrinted>
  <dcterms:modified xsi:type="dcterms:W3CDTF">2016-04-18T12:42:00Z</dcterms:modified>
  <cp:revision>65</cp:revision>
  <dc:subject>Noliktava Ganību dambī 31, Rīga</dc:subject>
  <dc:title>SIA "ARRA"</dc:title>
</cp:coreProperties>
</file>