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6546388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3575034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