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0744863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8112776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