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8627085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5899836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