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7583194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5527153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