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6920</wp:posOffset>
                </wp:positionH>
                <wp:positionV relativeFrom="paragraph">
                  <wp:posOffset>105410</wp:posOffset>
                </wp:positionV>
                <wp:extent cx="13716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9.6pt;margin-top:8.3pt;width:107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5945</wp:posOffset>
                </wp:positionH>
                <wp:positionV relativeFrom="paragraph">
                  <wp:posOffset>-79375</wp:posOffset>
                </wp:positionV>
                <wp:extent cx="1732280" cy="990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44" w:dyaOrig="10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35pt;height:79.25pt" filled="f" o:ole="">
                                  <v:imagedata r:id="rId3" o:title=""/>
                                </v:shape>
                                <o:OLEObject Type="Embed" ProgID="" ShapeID="ole_rId2" DrawAspect="Content" ObjectID="_22269220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pt;height:78pt;mso-wrap-distance-left:9.05pt;mso-wrap-distance-right:9.05pt;mso-wrap-distance-top:0pt;mso-wrap-distance-bottom:0pt;margin-top:-6.25pt;mso-position-vertical-relative:text;margin-left:14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44" w:dyaOrig="10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35pt;height:79.25pt" filled="f" o:ole="">
                            <v:imagedata r:id="rId5" o:title=""/>
                          </v:shape>
                          <o:OLEObject Type="Embed" ProgID="" ShapeID="ole_rId4" DrawAspect="Content" ObjectID="_134458213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rPr>
          <w:lang w:val="lv-LV"/>
        </w:rPr>
      </w:pPr>
      <w:r>
        <w:rPr>
          <w:lang w:val="lv-LV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-3810</wp:posOffset>
                </wp:positionV>
                <wp:extent cx="5486400" cy="850392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503920"/>
                        </a:xfrm>
                        <a:prstGeom prst="flowChartAlternateProcess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.35pt;margin-top:-0.3pt;width:431.95pt;height:669.55pt;mso-wrap-style:none;v-text-anchor:middle" type="_x0000_t176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bookmarkStart w:id="0" w:name="OLE_LINK1"/>
      <w:bookmarkEnd w:id="0"/>
      <w:r>
        <w:rPr>
          <w:rFonts w:cs="Arial"/>
          <w:sz w:val="28"/>
        </w:rPr>
        <w:t xml:space="preserve">Ģeotehnisko izpētes darbu </w:t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  <w:t>pārska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  <w:t xml:space="preserve">Objekts: </w:t>
      </w:r>
      <w:r>
        <w:rPr>
          <w:rFonts w:cs="Arial" w:ascii="Arial" w:hAnsi="Arial"/>
          <w:sz w:val="24"/>
          <w:lang w:val="lv-LV"/>
        </w:rPr>
        <w:t>Ielu un ceļu pārbūve Jelgavas novad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Sesavas, Platones un Valgundes pagasto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  <w:lang w:val="lv-LV"/>
        </w:rPr>
      </w:pPr>
      <w:bookmarkStart w:id="1" w:name="OLE_LINK1"/>
      <w:bookmarkEnd w:id="1"/>
      <w:r>
        <w:rPr>
          <w:rFonts w:eastAsia="Arial" w:cs="Arial" w:ascii="Arial" w:hAnsi="Arial"/>
          <w:sz w:val="24"/>
          <w:lang w:val="lv-LV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lv-LV"/>
        </w:rPr>
        <w:t>Rīga, 2016.g.</w:t>
      </w:r>
    </w:p>
    <w:p>
      <w:pPr>
        <w:pStyle w:val="Normal"/>
        <w:rPr>
          <w:rFonts w:ascii="Arial" w:hAnsi="Arial" w:cs="Arial"/>
          <w:b/>
          <w:b/>
          <w:lang w:val="lv-LV"/>
        </w:rPr>
      </w:pPr>
      <w:r>
        <w:rPr>
          <w:rFonts w:cs="Arial" w:ascii="Arial" w:hAnsi="Arial"/>
          <w:b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ind w:left="4678" w:hanging="0"/>
        <w:rPr>
          <w:rFonts w:ascii="Arial" w:hAnsi="Arial" w:cs="Arial"/>
          <w:lang w:val="lv-LV"/>
        </w:rPr>
      </w:pPr>
      <w:r>
        <w:rPr>
          <w:rFonts w:cs="Arial" w:ascii="Arial" w:hAnsi="Arial"/>
          <w:b/>
          <w:lang w:val="lv-LV"/>
        </w:rPr>
        <w:tab/>
        <w:t xml:space="preserve">Pasūtījuma Nr.: </w:t>
        <w:tab/>
      </w:r>
      <w:r>
        <w:rPr>
          <w:rFonts w:cs="Arial" w:ascii="Arial" w:hAnsi="Arial"/>
          <w:lang w:val="lv-LV"/>
        </w:rPr>
        <w:t>804534</w:t>
      </w:r>
    </w:p>
    <w:p>
      <w:pPr>
        <w:pStyle w:val="Normal"/>
        <w:ind w:left="4678" w:hanging="0"/>
        <w:rPr>
          <w:rFonts w:ascii="Arial" w:hAnsi="Arial" w:cs="Arial"/>
          <w:lang w:val="lv-LV"/>
        </w:rPr>
      </w:pPr>
      <w:r>
        <w:rPr>
          <w:rFonts w:cs="Arial" w:ascii="Arial" w:hAnsi="Arial"/>
          <w:b/>
          <w:lang w:val="lv-LV"/>
        </w:rPr>
        <w:tab/>
        <w:t xml:space="preserve">Pasūtītājs: </w:t>
        <w:tab/>
        <w:tab/>
      </w:r>
      <w:r>
        <w:rPr>
          <w:rFonts w:cs="Arial" w:ascii="Arial" w:hAnsi="Arial"/>
          <w:lang w:val="lv-LV"/>
        </w:rPr>
        <w:t>SIA „3C”</w:t>
      </w:r>
    </w:p>
    <w:p>
      <w:pPr>
        <w:pStyle w:val="Normal"/>
        <w:ind w:left="5040" w:hanging="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left="6480" w:hanging="144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Arial"/>
          <w:sz w:val="28"/>
        </w:rPr>
        <w:t xml:space="preserve">Ģeotehnisko izpētes darbu </w:t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  <w:t>pārska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  <w:t xml:space="preserve">Objekts: </w:t>
      </w:r>
      <w:r>
        <w:rPr>
          <w:rFonts w:cs="Arial" w:ascii="Arial" w:hAnsi="Arial"/>
          <w:sz w:val="24"/>
          <w:lang w:val="lv-LV"/>
        </w:rPr>
        <w:t>Ielu un ceļu pārbūve Jelgavas novad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Sesavas, Platones un Valgundes pagasto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rFonts w:cs="Arial" w:ascii="Arial" w:hAnsi="Arial"/>
          <w:lang w:val="lv-LV"/>
        </w:rPr>
        <w:tab/>
        <w:tab/>
        <w:tab/>
        <w:t>Izpilddirektore</w:t>
        <w:tab/>
        <w:tab/>
        <w:tab/>
        <w:tab/>
        <w:tab/>
        <w:t>L.Moldane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Eksemplāri:</w:t>
        <w:tab/>
        <w:tab/>
        <w:tab/>
        <w:tab/>
        <w:tab/>
        <w:tab/>
        <w:tab/>
        <w:tab/>
        <w:t xml:space="preserve">Skaits 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left="6540" w:hanging="5831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Pasūtītājs: SIA „3C”</w:t>
      </w:r>
    </w:p>
    <w:p>
      <w:pPr>
        <w:pStyle w:val="Normal"/>
        <w:ind w:left="6540" w:hanging="5831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Paula Lejiņa iela 2,</w:t>
      </w:r>
    </w:p>
    <w:p>
      <w:pPr>
        <w:pStyle w:val="Normal"/>
        <w:ind w:left="6540" w:hanging="5831"/>
        <w:rPr/>
      </w:pPr>
      <w:r>
        <w:rPr>
          <w:rFonts w:cs="Arial" w:ascii="Arial" w:hAnsi="Arial"/>
          <w:lang w:val="lv-LV"/>
        </w:rPr>
        <w:t>Jelgavā, LV – 3004</w:t>
        <w:tab/>
        <w:t>3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A/s “Ģeoserviss” (arhīvs)</w:t>
        <w:tab/>
        <w:tab/>
        <w:tab/>
        <w:tab/>
        <w:tab/>
        <w:t xml:space="preserve"> 1</w:t>
        <w:tab/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Piedrujas ielā 3,</w:t>
        <w:tab/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Rīga, LV-1073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SIA „Latvijas Vides, ģeoloģijas un meteoroloģijas centrs”</w:t>
        <w:tab/>
        <w:tab/>
        <w:t xml:space="preserve"> 1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 xml:space="preserve">Maskavas iela 165, </w:t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Rīga, LV-1019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sectPr>
          <w:type w:val="nextPage"/>
          <w:pgSz w:w="11906" w:h="16838"/>
          <w:pgMar w:left="1588" w:right="124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lang w:val="lv-LV"/>
        </w:rPr>
        <w:t>Rīgā, 2016.g.</w:t>
      </w:r>
    </w:p>
    <w:p>
      <w:pPr>
        <w:pStyle w:val="Heading4"/>
        <w:tabs>
          <w:tab w:val="clear" w:pos="720"/>
          <w:tab w:val="left" w:pos="0" w:leader="none"/>
        </w:tabs>
        <w:rPr>
          <w:rFonts w:ascii="Arial" w:hAnsi="Arial" w:cs="Arial"/>
          <w:b w:val="false"/>
          <w:b w:val="false"/>
          <w:i/>
          <w:i/>
          <w:lang w:val="lv-LV"/>
        </w:rPr>
      </w:pPr>
      <w:r>
        <w:rPr>
          <w:rFonts w:cs="Arial"/>
          <w:b w:val="false"/>
          <w:i/>
          <w:lang w:val="lv-LV"/>
        </w:rPr>
      </w:r>
    </w:p>
    <w:p>
      <w:pPr>
        <w:pStyle w:val="Heading4"/>
        <w:tabs>
          <w:tab w:val="clear" w:pos="720"/>
          <w:tab w:val="left" w:pos="0" w:leader="none"/>
        </w:tabs>
        <w:rPr>
          <w:i/>
          <w:i/>
        </w:rPr>
      </w:pPr>
      <w:r>
        <w:rPr>
          <w:i/>
        </w:rPr>
        <w:t>Satura rādītāj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pacing w:val="16"/>
          <w:kern w:val="2"/>
          <w:lang w:val="lv-LV"/>
        </w:rPr>
      </w:pPr>
      <w:r>
        <w:rPr>
          <w:rFonts w:cs="Arial" w:ascii="Arial" w:hAnsi="Arial"/>
          <w:b/>
          <w:i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16"/>
          <w:kern w:val="2"/>
          <w:lang w:val="lv-LV"/>
        </w:rPr>
      </w:pPr>
      <w:r>
        <w:rPr>
          <w:rFonts w:cs="Arial" w:ascii="Arial" w:hAnsi="Arial"/>
          <w:b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Pārskata teks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Ievad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Vispārējās ziņas un ģeotehnisko un hidroģeoloģisko apstākļu raksturojums: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Buķu ielas pārbūve km 0.000 – km 0.16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Platones pagasta ceļa „Lielvircavas kapi – Alksnāji – Lietuvas šoseja” pārbūve km 0.000 – km 1.17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ceļa Saulstaru iela – Blūdži pārbūve km 0.000 – km 0.68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Valgundes pagasta ielas „Meža iela” pārbūve km 0.000 – km 0.650.</w:t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Teksta pielikum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Pasūtītāja SIA „3C” 2016.gada 31.marta vēstule – pasūtījums</w:t>
        <w:tab/>
        <w:t>(1 lapa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Zemes dzīļu izmantošanas licence № CS15ZD0410</w:t>
        <w:tab/>
        <w:t>(3 lapa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Ģeotehnisko urbumu apraksts</w:t>
        <w:tab/>
        <w:t>(8 lapa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Grunts paraugu testēšanas pārskats № 2016-93</w:t>
        <w:tab/>
        <w:t>(4 lapas)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Grafiskie pielikum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Urbumu izvietojuma plāns ar urbumu ģeotehniskajiem griezumiem un griezumos pieņemtajiem apzīmējumiem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Buķu ielas pārbūve km 0.000 – km 0.160</w:t>
        <w:tab/>
        <w:t>(1 lapa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Jelgavas novada pašvaldības Platones pagasta ceļa „Lielvircavas kapi – Alksnāji – Lietuvas šoseja” pārbūve km 0.000 – km 1.170</w:t>
        <w:tab/>
        <w:t>(... lapa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ceļa Saulstaru iela – Blūdži pārbūve km 0.000 – km 0.680</w:t>
        <w:tab/>
        <w:t>(2 lapa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Valgundes pagasta ielas „Meža iela” pārbūve km 0.000 – km 0.650</w:t>
        <w:tab/>
        <w:t>(2 lapas)</w:t>
      </w:r>
    </w:p>
    <w:p>
      <w:pPr>
        <w:pStyle w:val="Normal"/>
        <w:tabs>
          <w:tab w:val="clear" w:pos="720"/>
          <w:tab w:val="left" w:pos="7938" w:leader="dot"/>
        </w:tabs>
        <w:spacing w:lineRule="auto" w:line="360"/>
        <w:ind w:left="72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ind w:left="720" w:first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ab/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rFonts w:ascii="Arial" w:hAnsi="Arial" w:cs="Arial"/>
          <w:b/>
          <w:b/>
          <w:i/>
          <w:i/>
          <w:spacing w:val="16"/>
          <w:kern w:val="2"/>
          <w:sz w:val="24"/>
          <w:lang w:val="lv-LV"/>
        </w:rPr>
      </w:pPr>
      <w:r>
        <w:rPr>
          <w:rFonts w:cs="Arial"/>
          <w:b/>
          <w:i/>
          <w:spacing w:val="16"/>
          <w:kern w:val="2"/>
          <w:sz w:val="24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i/>
          <w:i/>
          <w:spacing w:val="16"/>
          <w:kern w:val="2"/>
          <w:sz w:val="28"/>
          <w:szCs w:val="28"/>
          <w:lang w:val="lv-LV"/>
        </w:rPr>
      </w:pPr>
      <w:r>
        <w:rPr>
          <w:b/>
          <w:i/>
          <w:spacing w:val="16"/>
          <w:kern w:val="2"/>
          <w:sz w:val="28"/>
          <w:szCs w:val="28"/>
          <w:lang w:val="lv-LV"/>
        </w:rPr>
        <w:t>I Pārskata teksts</w:t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  <w:t>1. Ievads</w:t>
      </w:r>
    </w:p>
    <w:p>
      <w:pPr>
        <w:pStyle w:val="Footnote"/>
        <w:spacing w:lineRule="auto" w:line="360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Ģeotehniskie izpētes darbi ielu un ceļu pārbūvei Jelgavas novada pašvaldības Sesavas, Platones un Volgundes pagastos veikti pasūtītāja SIA „3C” uzdevumā (2016.gada 31.marta vēstule - uzdevums)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Izpētes darbus 2016.g. aprīlī veica a/s “Ģeoserviss” (Komersanta reģistrācijas apliecība №40003125045 un Valsts vides dienesta izsniegtā zemes dzīļu izmantošanas licence № CS15ZD0410) ģeotehniskās izpētes nodaļas grupa izpilddirektores L.Moldanes vadībā. 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Izpildīti šādi pasūtītāja norādītie izpētes darbi un apjomi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instrumentāli piesaistīti 17 urbumi – dotas to abs.atzīmes un koordinātes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nourbti 17 ģeotehniskie urbumi līdz 2.0 m dziļumam, kopmetrāžā 34.0 m. Urbšana veikta ar mehāniskās urbšanas iekārtu UKB 12/25 (vītņurbšanas metode, urbuma </w:t>
      </w:r>
      <w:r>
        <w:rPr>
          <w:rFonts w:cs="Symbol" w:ascii="Symbol" w:hAnsi="Symbol"/>
          <w:spacing w:val="16"/>
          <w:kern w:val="2"/>
          <w:lang w:val="lv-LV"/>
        </w:rPr>
        <w:t></w:t>
      </w:r>
      <w:r>
        <w:rPr>
          <w:spacing w:val="16"/>
          <w:kern w:val="2"/>
          <w:lang w:val="lv-LV"/>
        </w:rPr>
        <w:t>50 mm)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urbšanas laikā no griezumu veidojošām gruntīm noņemti 15 paraugi, no tiem 9 nodoti testēšanai a/s ”Ģeoserviss” laboratorijā (akreditācijas apliecība № LATAK-T-281-09-2015)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urbumos piemērīti gruntsūdens parādīšanās un nostāšanās līmeņi;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veikta ģeotehnisko urbumu likvidācija – aizbēršana ar izurbto smilšaino grunti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Dabas apstākļu sarežģītības pakāpe pārbūvējamo ielu joslās – I (8.pielikums LBN 005-99 „Inženierizpētes noteikumi būvniecībā”)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Izpētes darbi veikti saskaņā ar LR spēkā esošiem standartiem un normatīviem: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VS EN 1997-2:2008</w:t>
        <w:tab/>
        <w:t xml:space="preserve">7.Eirokodekss. Ģeotehniskā projektēšana </w:t>
        <w:tab/>
        <w:t>2.daļa: Būvpamatnes izpēte un pārbaudes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/>
      </w:pPr>
      <w:r>
        <w:rPr>
          <w:spacing w:val="16"/>
          <w:kern w:val="2"/>
          <w:lang w:val="lv-LV"/>
        </w:rPr>
        <w:t>ISO 14688-2:2004 (E)</w:t>
        <w:tab/>
        <w:t xml:space="preserve">Ģeotehniskā izpēte un pārbaudes. Grunšu </w:t>
        <w:tab/>
        <w:t xml:space="preserve">identifikācija un klasifikācija. 2.daļa: </w:t>
        <w:tab/>
        <w:t>Klasifikācijas principi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005-99</w:t>
        <w:tab/>
        <w:t>Inženierizpētes noteikumi būvniecībā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207-01</w:t>
        <w:tab/>
        <w:t>Ģeotehnika. Būvju pamati un pamatnes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003-15</w:t>
        <w:tab/>
        <w:t>Būvklimatoloģija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/>
      </w:pPr>
      <w:r>
        <w:rPr>
          <w:spacing w:val="16"/>
          <w:kern w:val="2"/>
          <w:lang w:val="lv-LV"/>
        </w:rPr>
        <w:t xml:space="preserve">Grunts paraugu testēšanai izmantotās metodes un standarti norādīti testēšanas pārskat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 2016-93 4.teksta pielikumā.</w:t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  <w:t xml:space="preserve">2. Vispārējas ziņas un ģeotehnisko un hidroģeoloģisko apstākļu raksturojums </w:t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Sesavas pagasta Buķu ielas pārbūve km 0.000 – km 0.160</w:t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 grafiskajā pielikumā „A”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Urbumu apraksts dots 3.teksta pielikumā 1.lapā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ā grunts (Mg)</w:t>
      </w:r>
      <w:r>
        <w:rPr>
          <w:spacing w:val="16"/>
          <w:kern w:val="2"/>
          <w:lang w:val="lv-LV"/>
        </w:rPr>
        <w:t xml:space="preserve"> veido 0.8 – 1.10 m biezu slāni, slāņa pamatne ir uz abs.atzīmēm 37.80 – 38.40 m vjl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Slāni pārstāv sablīvēta mitra grantaini-smilšaina grunts (slānis 1’) ar oļu un šķembu piemaisījumu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tehnogēnās grunts līdz 2.0 m dziļumam izplatīts smilšains māls (saCl, jeb slāņi 15 un 14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Pēc plūstamības indeksa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>" smilšmāls (15) mīksti plastisk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5 </w:t>
      </w:r>
      <w:r>
        <w:rPr>
          <w:rFonts w:cs="Arial"/>
          <w:spacing w:val="16"/>
          <w:kern w:val="2"/>
          <w:lang w:val="lv-LV"/>
        </w:rPr>
        <w:t xml:space="preserve">– 0.6), sīksti plastisks un pusciets </w:t>
      </w:r>
      <w:r>
        <w:rPr>
          <w:spacing w:val="16"/>
          <w:kern w:val="2"/>
          <w:lang w:val="lv-LV"/>
        </w:rPr>
        <w:t>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2 </w:t>
      </w:r>
      <w:r>
        <w:rPr>
          <w:rFonts w:cs="Arial"/>
          <w:spacing w:val="16"/>
          <w:kern w:val="2"/>
          <w:lang w:val="lv-LV"/>
        </w:rPr>
        <w:t>– 0.25)</w:t>
      </w:r>
      <w:r>
        <w:rPr>
          <w:spacing w:val="16"/>
          <w:kern w:val="2"/>
          <w:lang w:val="lv-LV"/>
        </w:rPr>
        <w:t>, mālsmilts (14) sīksti plastiska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3 </w:t>
      </w:r>
      <w:r>
        <w:rPr>
          <w:rFonts w:cs="Arial"/>
          <w:spacing w:val="16"/>
          <w:kern w:val="2"/>
          <w:lang w:val="lv-LV"/>
        </w:rPr>
        <w:t>– 0.45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umos līdz 2.0 m dziļumam nav sasniegts (05.04.2016.g.). Pavasaros pēc biezas sniega segas kušanas un pēc intensīva ilgstoša lietus perioda uzbērtajā slānī virs mālainajiem nogulumiem gaidāma „maldu” tipa gruntsūdens veidošanā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Platones pagasta ceļa „Lielvircavas kapi – Alksnāji – Lietuvas šoseja” pārbūve km 0.000 – km 1.170</w:t>
      </w:r>
    </w:p>
    <w:p>
      <w:pPr>
        <w:pStyle w:val="Footnote"/>
        <w:spacing w:lineRule="auto" w:line="360"/>
        <w:ind w:firstLine="709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B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6. – 8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ās gruntis (Mg)</w:t>
      </w:r>
      <w:r>
        <w:rPr>
          <w:spacing w:val="16"/>
          <w:kern w:val="2"/>
          <w:lang w:val="lv-LV"/>
        </w:rPr>
        <w:t xml:space="preserve"> ar slāņa biezumu no 0.15 – 0.35 m (urb. 2 – 7) līdz 0.8 m (urb.1) veido griezuma augšējo daļu. </w:t>
      </w:r>
      <w:r>
        <w:rPr>
          <w:i/>
          <w:spacing w:val="16"/>
          <w:kern w:val="2"/>
          <w:u w:val="single"/>
          <w:lang w:val="lv-LV"/>
        </w:rPr>
        <w:t>Gruntis pārstāvētas ar sablīvētu granti (slānis 1’a)</w:t>
      </w:r>
      <w:r>
        <w:rPr>
          <w:spacing w:val="16"/>
          <w:kern w:val="2"/>
          <w:lang w:val="lv-LV"/>
        </w:rPr>
        <w:t>, vietām saturošu smilts piemaisījumu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 xml:space="preserve">Urbumā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 xml:space="preserve"> 2</w:t>
      </w:r>
      <w:r>
        <w:rPr>
          <w:spacing w:val="16"/>
          <w:kern w:val="2"/>
          <w:lang w:val="lv-LV"/>
        </w:rPr>
        <w:t xml:space="preserve"> zem grants konstatēta </w:t>
      </w:r>
      <w:r>
        <w:rPr>
          <w:i/>
          <w:spacing w:val="16"/>
          <w:kern w:val="2"/>
          <w:u w:val="single"/>
          <w:lang w:val="lv-LV"/>
        </w:rPr>
        <w:t>sablīvētas mitras smilts (slānis 1’) kārta</w:t>
      </w:r>
      <w:r>
        <w:rPr>
          <w:spacing w:val="16"/>
          <w:kern w:val="2"/>
          <w:lang w:val="lv-LV"/>
        </w:rPr>
        <w:t xml:space="preserve"> ar biezumu 0.20 m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 xml:space="preserve">Urbuma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 xml:space="preserve"> 1 starp uzbērtās grants kārtām</w:t>
      </w:r>
      <w:r>
        <w:rPr>
          <w:spacing w:val="16"/>
          <w:kern w:val="2"/>
          <w:lang w:val="lv-LV"/>
        </w:rPr>
        <w:t xml:space="preserve"> 0.15 m dziļumā (uz abs.atzīmes 16.45 m vjl) apsekots </w:t>
      </w:r>
      <w:r>
        <w:rPr>
          <w:i/>
          <w:spacing w:val="16"/>
          <w:kern w:val="2"/>
          <w:u w:val="single"/>
          <w:lang w:val="lv-LV"/>
        </w:rPr>
        <w:t>pārrakts smilšmāls (slānis 1’b)</w:t>
      </w:r>
      <w:r>
        <w:rPr>
          <w:spacing w:val="16"/>
          <w:kern w:val="2"/>
          <w:lang w:val="lv-LV"/>
        </w:rPr>
        <w:t xml:space="preserve"> ar grants piemaisījumu. Mālainains uzbērums sablīvēts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Apbērta augsne (S, jeb slānis 2)</w:t>
      </w:r>
      <w:r>
        <w:rPr>
          <w:spacing w:val="16"/>
          <w:kern w:val="2"/>
          <w:lang w:val="lv-LV"/>
        </w:rPr>
        <w:t xml:space="preserve"> konstatēta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>3 zem uzbērtās grants kārtas 0.20 m dziļumā (uz atzīmes 16.40 m vjl)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Augsnes biezums 0.60 m. Augsne mālaina, sablīvēta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Visas augstāk minētās gruntis pasedzas ar dabīgā saguluma putekļainiem mālainiem nogulumiem – smilšainu mālu (siCl, jeb smilšmāls slānis 15) un putekļainu mālu (siCl, jeb slānis 16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Smilšains māls (jeb smilšmāls) pēc plūstamības indeksa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" </w:t>
      </w:r>
      <w:r>
        <w:rPr>
          <w:rFonts w:cs="Arial"/>
          <w:spacing w:val="16"/>
          <w:kern w:val="2"/>
          <w:lang w:val="lv-LV"/>
        </w:rPr>
        <w:t xml:space="preserve">sīksti plastisks un pusciets </w:t>
      </w:r>
      <w:r>
        <w:rPr>
          <w:spacing w:val="16"/>
          <w:kern w:val="2"/>
          <w:lang w:val="lv-LV"/>
        </w:rPr>
        <w:t>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attiecīgi 0.25 – 0.5 un 0.1 </w:t>
      </w:r>
      <w:r>
        <w:rPr>
          <w:rFonts w:cs="Arial"/>
          <w:spacing w:val="16"/>
          <w:kern w:val="2"/>
          <w:lang w:val="lv-LV"/>
        </w:rPr>
        <w:t>– 0.25)</w:t>
      </w:r>
      <w:r>
        <w:rPr>
          <w:spacing w:val="16"/>
          <w:kern w:val="2"/>
          <w:lang w:val="lv-LV"/>
        </w:rPr>
        <w:t xml:space="preserve">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Putekļains māls sīksti plastiska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25 </w:t>
      </w:r>
      <w:r>
        <w:rPr>
          <w:rFonts w:cs="Arial"/>
          <w:spacing w:val="16"/>
          <w:kern w:val="2"/>
          <w:lang w:val="lv-LV"/>
        </w:rPr>
        <w:t>– 0.5) līdz</w:t>
      </w:r>
      <w:r>
        <w:rPr>
          <w:spacing w:val="16"/>
          <w:kern w:val="2"/>
          <w:lang w:val="lv-LV"/>
        </w:rPr>
        <w:t xml:space="preserve"> pusciet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05</w:t>
      </w:r>
      <w:r>
        <w:rPr>
          <w:rFonts w:cs="Arial"/>
          <w:spacing w:val="16"/>
          <w:kern w:val="2"/>
          <w:lang w:val="lv-LV"/>
        </w:rPr>
        <w:t>)</w:t>
      </w:r>
      <w:r>
        <w:rPr>
          <w:spacing w:val="16"/>
          <w:kern w:val="2"/>
          <w:lang w:val="lv-LV"/>
        </w:rPr>
        <w:t xml:space="preserve">,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>5 no 1.5 m dziļuma mīksti plastisk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6 </w:t>
      </w:r>
      <w:r>
        <w:rPr>
          <w:rFonts w:cs="Arial"/>
          <w:spacing w:val="16"/>
          <w:kern w:val="2"/>
          <w:lang w:val="lv-LV"/>
        </w:rPr>
        <w:t>– 0.75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Gar ceļa malām ierīkoti novadgrāvji, bet teritorijās abpus ceļam drenāšas sistēma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šanas laikā (07.04.2016.g.) konstatēts tikai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5 smilts kārtiņās putekļainā māla slānī. Pazemes ūdens līmenis piemērīts 1.5 m dziļuma no zemes virsmas, jeb uz abs.atzīmes 15.90 m vjl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/>
      </w:pPr>
      <w:r>
        <w:rPr>
          <w:b/>
          <w:spacing w:val="16"/>
          <w:kern w:val="2"/>
          <w:lang w:val="lv-LV"/>
        </w:rPr>
        <w:t>Jelgavas novada pašvaldības Sesavas pagasta ceļa Saulstaru iela - Blūdži pārbūve km 0.000 – km 0.680</w:t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C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4. un 5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Ceļa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o grunšu (Mg)</w:t>
      </w:r>
      <w:r>
        <w:rPr>
          <w:spacing w:val="16"/>
          <w:kern w:val="2"/>
          <w:lang w:val="lv-LV"/>
        </w:rPr>
        <w:t xml:space="preserve"> slāņa augšējo daļu pārstāv 0.10 m bieza </w:t>
      </w:r>
      <w:r>
        <w:rPr>
          <w:i/>
          <w:spacing w:val="16"/>
          <w:kern w:val="2"/>
          <w:u w:val="single"/>
          <w:lang w:val="lv-LV"/>
        </w:rPr>
        <w:t>sablīvētas grants (slānis 1’a)</w:t>
      </w:r>
      <w:r>
        <w:rPr>
          <w:spacing w:val="16"/>
          <w:kern w:val="2"/>
          <w:lang w:val="lv-LV"/>
        </w:rPr>
        <w:t xml:space="preserve"> kārta. Grants satur smilts piemaisījumu, vietām melnzemes ieslēgumu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</w:t>
      </w:r>
      <w:r>
        <w:rPr>
          <w:rFonts w:cs="Arial"/>
          <w:spacing w:val="16"/>
          <w:kern w:val="2"/>
          <w:lang w:val="lv-LV"/>
        </w:rPr>
        <w:t>№№</w:t>
      </w:r>
      <w:r>
        <w:rPr>
          <w:spacing w:val="16"/>
          <w:kern w:val="2"/>
          <w:lang w:val="lv-LV"/>
        </w:rPr>
        <w:t xml:space="preserve"> 2 – 4 rajonos </w:t>
      </w:r>
      <w:r>
        <w:rPr>
          <w:i/>
          <w:spacing w:val="16"/>
          <w:kern w:val="2"/>
          <w:u w:val="single"/>
          <w:lang w:val="lv-LV"/>
        </w:rPr>
        <w:t>zem grants kārtas līdz 0.5 – 0.8 m dziļumam (līdz abs.atzīmēm 33.18 – 34.25 m vjl)</w:t>
      </w:r>
      <w:r>
        <w:rPr>
          <w:spacing w:val="16"/>
          <w:kern w:val="2"/>
          <w:lang w:val="lv-LV"/>
        </w:rPr>
        <w:t xml:space="preserve"> konstatēta </w:t>
      </w:r>
      <w:r>
        <w:rPr>
          <w:i/>
          <w:spacing w:val="16"/>
          <w:kern w:val="2"/>
          <w:u w:val="single"/>
          <w:lang w:val="lv-LV"/>
        </w:rPr>
        <w:t>sablīvēta mitra mālaina smilts ar mālsmilts un grants ieslēgumiem (slānis 1’)</w:t>
      </w:r>
      <w:r>
        <w:rPr>
          <w:spacing w:val="16"/>
          <w:kern w:val="2"/>
          <w:lang w:val="lv-LV"/>
        </w:rPr>
        <w:t>. Slāņa biezums urbumos 0.4 – 0.7 m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 xml:space="preserve">Urbuma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>1 rajonā</w:t>
      </w:r>
      <w:r>
        <w:rPr>
          <w:spacing w:val="16"/>
          <w:kern w:val="2"/>
          <w:lang w:val="lv-LV"/>
        </w:rPr>
        <w:t xml:space="preserve"> zem uzbērtās grants kārtas konstatēts </w:t>
      </w:r>
      <w:r>
        <w:rPr>
          <w:i/>
          <w:spacing w:val="16"/>
          <w:kern w:val="2"/>
          <w:u w:val="single"/>
          <w:lang w:val="lv-LV"/>
        </w:rPr>
        <w:t>0.60 m biezs apbērtas mālainas augsnes (S jeb slānis 2)</w:t>
      </w:r>
      <w:r>
        <w:rPr>
          <w:spacing w:val="16"/>
          <w:kern w:val="2"/>
          <w:lang w:val="lv-LV"/>
        </w:rPr>
        <w:t xml:space="preserve"> ar pamatni 0.70 m dziļumā (uz abs.atzīmes 34.15 m vjl)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augstāk minētajām gruntīm līdz 2.0 m dziļumam</w:t>
      </w:r>
      <w:r>
        <w:rPr>
          <w:spacing w:val="16"/>
          <w:kern w:val="2"/>
          <w:lang w:val="lv-LV"/>
        </w:rPr>
        <w:t xml:space="preserve"> izplatītas mālainas gruntis – </w:t>
      </w:r>
      <w:r>
        <w:rPr>
          <w:i/>
          <w:spacing w:val="16"/>
          <w:kern w:val="2"/>
          <w:u w:val="single"/>
          <w:lang w:val="lv-LV"/>
        </w:rPr>
        <w:t>smilšains māls (saCl un siCl), jeb slānis 14 (mālsmilts) un putekļains māls (siCl), jeb slānis 15 ( smilšmāls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Mālsmilts mīksti plastiska 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55 </w:t>
      </w:r>
      <w:r>
        <w:rPr>
          <w:rFonts w:cs="Arial"/>
          <w:spacing w:val="16"/>
          <w:kern w:val="2"/>
          <w:lang w:val="lv-LV"/>
        </w:rPr>
        <w:t xml:space="preserve">– 0.65) līdz sīksti plastiska </w:t>
      </w:r>
      <w:r>
        <w:rPr>
          <w:spacing w:val="16"/>
          <w:kern w:val="2"/>
          <w:lang w:val="lv-LV"/>
        </w:rPr>
        <w:t>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25 </w:t>
      </w:r>
      <w:r>
        <w:rPr>
          <w:rFonts w:cs="Arial"/>
          <w:spacing w:val="16"/>
          <w:kern w:val="2"/>
          <w:lang w:val="lv-LV"/>
        </w:rPr>
        <w:t>– 0.3)</w:t>
      </w:r>
      <w:r>
        <w:rPr>
          <w:spacing w:val="16"/>
          <w:kern w:val="2"/>
          <w:lang w:val="lv-LV"/>
        </w:rPr>
        <w:t xml:space="preserve">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Smilšmāls sīksti plastisks ar plūstamības indeksu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3 </w:t>
      </w:r>
      <w:r>
        <w:rPr>
          <w:rFonts w:cs="Arial"/>
          <w:spacing w:val="16"/>
          <w:kern w:val="2"/>
          <w:lang w:val="lv-LV"/>
        </w:rPr>
        <w:t>– 0.4</w:t>
      </w:r>
      <w:r>
        <w:rPr>
          <w:spacing w:val="16"/>
          <w:kern w:val="2"/>
          <w:lang w:val="lv-LV"/>
        </w:rPr>
        <w:t xml:space="preserve"> un ciets ar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>”  = 0.08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šanas laikā (05.04.2016.g.) urbumos līdz 2.0 m dziļumam nav sasniegts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Gar ceļa malām ierīkotie novadgrāvji ir bez ūdens noteces un līdz ar to maksimālo līmeņu laikā tehnogēno grunšu slāņa un apbērtās augsnes apakšējā daļā iespējama „maldu” tipa gruntsūdens veidošanā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Valgundes pagasta Meža ielas pārbūve  km 0.000 – km 0.650</w:t>
      </w:r>
    </w:p>
    <w:p>
      <w:pPr>
        <w:pStyle w:val="Footnote"/>
        <w:spacing w:lineRule="auto" w:line="360"/>
        <w:ind w:firstLine="709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D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2. un 3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Meža 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No zemes virsmas līdz 0.3 – 1.0 m dziļumam (līdz abs.atzīmēm 4.25 – 4.80 m vjl) urbumos konstatētas sablīvētas tehnogēnās gruntis (Mg)</w:t>
      </w:r>
      <w:r>
        <w:rPr>
          <w:spacing w:val="16"/>
          <w:kern w:val="2"/>
          <w:lang w:val="lv-LV"/>
        </w:rPr>
        <w:t>. Tehnogēnā slāņa augšējo daļu veido dolomīta šķembas (slānis 1’a) ar smilti un vietām ar ķieģeļa gabaliem un metāla ieslēgumiem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šķembu slāņa konstatēta pārrakta mitra putekļaina smilts (slānis 1’)</w:t>
      </w:r>
      <w:r>
        <w:rPr>
          <w:spacing w:val="16"/>
          <w:kern w:val="2"/>
          <w:lang w:val="lv-LV"/>
        </w:rPr>
        <w:t>. Smilts slāņa biezums 0.40 – 0.90 m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Apbērta augsne (S jeb slānis 2)</w:t>
      </w:r>
      <w:r>
        <w:rPr>
          <w:spacing w:val="16"/>
          <w:kern w:val="2"/>
          <w:lang w:val="lv-LV"/>
        </w:rPr>
        <w:t xml:space="preserve"> apsekota urbumos </w:t>
      </w:r>
      <w:r>
        <w:rPr>
          <w:rFonts w:cs="Arial"/>
          <w:spacing w:val="16"/>
          <w:kern w:val="2"/>
          <w:lang w:val="lv-LV"/>
        </w:rPr>
        <w:t>№№</w:t>
      </w:r>
      <w:r>
        <w:rPr>
          <w:spacing w:val="16"/>
          <w:kern w:val="2"/>
          <w:lang w:val="lv-LV"/>
        </w:rPr>
        <w:t xml:space="preserve"> 2 – 4 zem tehnogēnā slāņa. Augsnes biezums 0.2 – 0.5 m, tās pamatne 0.5 – 0.9 m dziļumā (uz abs.atzīmēm 3.90 – 4.60 m vjl). Augsnes kārtu veido sablīvēta mitra, stipri humusēta līdz iekūdrota smilt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Zem augstāk minētajām gruntīm konstatēta smalka smilts (fSa)</w:t>
      </w:r>
      <w:r>
        <w:rPr>
          <w:spacing w:val="16"/>
          <w:kern w:val="2"/>
          <w:lang w:val="lv-LV"/>
        </w:rPr>
        <w:t xml:space="preserve"> ar slāņa biezumu 1.0 – 1.5 m. </w:t>
      </w:r>
      <w:r>
        <w:rPr>
          <w:i/>
          <w:spacing w:val="16"/>
          <w:kern w:val="2"/>
          <w:u w:val="single"/>
          <w:lang w:val="lv-LV"/>
        </w:rPr>
        <w:t>Smilts vidēji blīva – mitra (slānis 7’’a) un ūdenspiesātināta (slānis 7’’)</w:t>
      </w:r>
      <w:r>
        <w:rPr>
          <w:spacing w:val="16"/>
          <w:kern w:val="2"/>
          <w:lang w:val="lv-LV"/>
        </w:rPr>
        <w:t xml:space="preserve">, urbuma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 2 rajonā slāņa augšā 0.30 m bieza </w:t>
      </w:r>
      <w:r>
        <w:rPr>
          <w:i/>
          <w:spacing w:val="16"/>
          <w:kern w:val="2"/>
          <w:u w:val="single"/>
          <w:lang w:val="lv-LV"/>
        </w:rPr>
        <w:t>blīva (slānis 7’) kārta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b/>
          <w:i/>
          <w:spacing w:val="16"/>
          <w:kern w:val="2"/>
          <w:lang w:val="lv-LV"/>
        </w:rPr>
        <w:t>Gruntsūdens līmenis</w:t>
      </w:r>
      <w:r>
        <w:rPr>
          <w:spacing w:val="16"/>
          <w:kern w:val="2"/>
          <w:lang w:val="lv-LV"/>
        </w:rPr>
        <w:t xml:space="preserve"> smalkajā smiltī urbumos piemērīts (06.04.2016.g.) 1.40 – 1.90 m dziļumā no zemes virsmas, jeb uz abs.atzīmēm 3.30 – 3.55 m vjl. Gruntsūdens novadīšanai gar Meža ielu ierīkoti novadgrāvji, grāvju dziļums1.0 – 2.8 m, ar maksimālo dziļumu Meža un Vērpju ielu sadures viet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Zem Meža ielas ieliktas betona un metāla caurtekas ar </w:t>
      </w:r>
      <w:r>
        <w:rPr>
          <w:rFonts w:eastAsia="Symbol" w:cs="Symbol" w:ascii="Symbol" w:hAnsi="Symbol"/>
          <w:spacing w:val="16"/>
          <w:kern w:val="2"/>
          <w:lang w:val="lv-LV"/>
        </w:rPr>
        <w:t></w:t>
      </w:r>
      <w:r>
        <w:rPr>
          <w:spacing w:val="16"/>
          <w:kern w:val="2"/>
          <w:lang w:val="lv-LV"/>
        </w:rPr>
        <w:t xml:space="preserve"> 600 – 800, vietām piegružotas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Ūdens līmeņa atzīmes novadgrāvjos rāda, ka gruntsūdens plūsma ielas joslā vērsta no urb.</w:t>
      </w:r>
      <w:r>
        <w:rPr>
          <w:rFonts w:cs="Arial"/>
          <w:spacing w:val="16"/>
          <w:kern w:val="2"/>
          <w:lang w:val="lv-LV"/>
        </w:rPr>
        <w:t xml:space="preserve"> №</w:t>
      </w:r>
      <w:r>
        <w:rPr>
          <w:spacing w:val="16"/>
          <w:kern w:val="2"/>
          <w:lang w:val="lv-LV"/>
        </w:rPr>
        <w:t>4 uz urb.</w:t>
      </w:r>
      <w:r>
        <w:rPr>
          <w:rFonts w:cs="Arial"/>
          <w:spacing w:val="16"/>
          <w:kern w:val="2"/>
          <w:lang w:val="lv-LV"/>
        </w:rPr>
        <w:t xml:space="preserve"> №</w:t>
      </w:r>
      <w:r>
        <w:rPr>
          <w:spacing w:val="16"/>
          <w:kern w:val="2"/>
          <w:lang w:val="lv-LV"/>
        </w:rPr>
        <w:t>1, t.i. Vērpju ielas virzienā.</w:t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bCs/>
          <w:lang w:val="lv-LV"/>
        </w:rPr>
      </w:pPr>
      <w:r>
        <w:rPr>
          <w:bCs/>
          <w:lang w:val="lv-LV"/>
        </w:rPr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bCs/>
          <w:lang w:val="lv-LV"/>
        </w:rPr>
      </w:pPr>
      <w:r>
        <w:rPr>
          <w:bCs/>
          <w:lang w:val="lv-LV"/>
        </w:rPr>
        <w:t>GRUNTS FIZIKĀLI – MEHĀNISKO ĪPAŠĪBU RĀDĪTĀJI</w:t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67"/>
        <w:gridCol w:w="709"/>
        <w:gridCol w:w="1985"/>
        <w:gridCol w:w="992"/>
        <w:gridCol w:w="993"/>
        <w:gridCol w:w="850"/>
        <w:gridCol w:w="851"/>
        <w:gridCol w:w="1133"/>
        <w:gridCol w:w="1134"/>
      </w:tblGrid>
      <w:tr>
        <w:trPr>
          <w:trHeight w:val="758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 xml:space="preserve">Slāņa Nr. </w:t>
            </w:r>
          </w:p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LBN-005-9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 xml:space="preserve">Grunts kods </w:t>
            </w:r>
          </w:p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ISO 14688-2:200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Grunts nosaukum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Porainības koefic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t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”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unts blīvums “ρ“, g/c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bīgās nogāzes leņķi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ψ”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iltrācijas koefici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K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f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/dn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prēķina pretestība “Ro”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Pa</w:t>
            </w:r>
          </w:p>
        </w:tc>
      </w:tr>
      <w:tr>
        <w:trPr>
          <w:trHeight w:val="748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sz w:val="16"/>
              </w:rPr>
            </w:pPr>
            <w:r>
              <w:rPr>
                <w:rFonts w:cs="Symbol" w:ascii="Symbol" w:hAnsi="Symbo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gaissausā stāvoklī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zem ūdens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šķembas un grants ar smilti, sablīva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7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0-1.8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smilšaina ar granti,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5-0.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77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b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mālaina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0-0.8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8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gsne – mālaina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-1.6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’’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tekļaina smilts vidēji blīva, mitr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-0.7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-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-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ka smilts blīva, mitr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6-0.5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632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’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ka smilts vidēji blīva-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ra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ūdenspiesātinā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-0.7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0-1.7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-3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29-3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-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Cl siC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ilšains un putekļains māls, mīksti- līdz sīksti plastis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5-0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5-1.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Cl saCl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utekļains un smilšains māls – 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īksti- un sīksti plastisks, pusciets un ci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8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8-0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0-1.9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5-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-1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-22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C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utekļains māls – </w:t>
            </w:r>
          </w:p>
          <w:p>
            <w:pPr>
              <w:pStyle w:val="BodyText2"/>
              <w:snapToGrid w:val="false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sīksti- līdz mīksti plastisks pusci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8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2-0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5-1.9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-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&lt;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>Sastādīja</w:t>
        <w:tab/>
        <w:tab/>
        <w:tab/>
        <w:t>L.Moldane</w:t>
      </w:r>
    </w:p>
    <w:p>
      <w:pPr>
        <w:pStyle w:val="Normal"/>
        <w:ind w:left="360" w:hanging="0"/>
        <w:jc w:val="righ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588" w:right="1247" w:gutter="0" w:header="0" w:top="735" w:footer="0" w:bottom="9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decimalZero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1474"/>
        </w:tabs>
        <w:ind w:left="1474" w:hanging="34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1191"/>
        </w:tabs>
        <w:ind w:left="1474" w:hanging="453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0"/>
      <w:jc w:val="both"/>
      <w:outlineLvl w:val="1"/>
    </w:pPr>
    <w:rPr>
      <w:rFonts w:ascii="Arial" w:hAnsi="Arial" w:cs="Arial"/>
      <w:i/>
      <w:spacing w:val="16"/>
      <w:kern w:val="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pacing w:val="16"/>
      <w:kern w:val="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pacing w:val="16"/>
      <w:kern w:val="2"/>
      <w:sz w:val="24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6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/>
      <w:i/>
      <w:sz w:val="22"/>
      <w:szCs w:val="22"/>
      <w:u w:val="non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b/>
      <w:i/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b/>
      <w:i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8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lang w:val="en-GB"/>
    </w:rPr>
  </w:style>
  <w:style w:type="paragraph" w:styleId="BodyText2">
    <w:name w:val="Body Text 2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46:00Z</dcterms:created>
  <dc:creator>GEOLOG</dc:creator>
  <dc:description/>
  <cp:keywords/>
  <dc:language>en-US</dc:language>
  <cp:lastModifiedBy>TITOV</cp:lastModifiedBy>
  <cp:lastPrinted>2016-04-18T15:36:00Z</cp:lastPrinted>
  <dcterms:modified xsi:type="dcterms:W3CDTF">2016-04-18T12:42:00Z</dcterms:modified>
  <cp:revision>65</cp:revision>
  <dc:subject>Noliktava Ganību dambī 31, Rīga</dc:subject>
  <dc:title>SIA "ARRA"</dc:title>
</cp:coreProperties>
</file>