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08522743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4997835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