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6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1641762073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948.38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956.5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šmāls ar grants ieslēgumiem (līdz 3-5%)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mālaina grants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2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ainas smilts kārtiņām, pelēks; no 1.4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837.71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79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pelēk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s smilts ar granti (5-10% no grunts svara) pelēk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6-0.3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7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552349592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707.1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638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brū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ugsne – mālaina tum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sablīvēta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smilts kārtiņā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584.62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480.95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6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4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grants ieslēgumiem (līdz 3% no grunts svara), pelēks; no 1.0 m pelēki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0 m 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5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455.06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329.77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4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m (15.9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retiem grants ieslēgumiem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3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brūns ar smilts kārtiņām  (no 1.5 m ūdenspiesātinātam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3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no 1.5 m mīksti plastisk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6-0.7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8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6318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Platones pagasta ceļa „Lielvircavas kapi – Alksnāji – Lietuvas šoseja” pārbūve  km 0.000 – 1.1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9.7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Platones pagasta ceļa „Lielvircavas kapi – Alksnāji – Lietuvas šoseja” pārbūve  km 0.000 – 1.1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6pt;height:44.1pt" filled="f" o:ole="">
            <v:imagedata r:id="rId7" o:title=""/>
          </v:shape>
          <o:OLEObject Type="Embed" ProgID="" ShapeID="ole_rId6" DrawAspect="Content" ObjectID="_1356412266" r:id="rId6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6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343.3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165.82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6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7.3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milšains māls ar smilts kārtiņām un grants graudiem (3-5% no grunts svara), tumši pelēk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05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Putekļains māls brūns, ar putekļu kārtiņām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sciets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1-0.2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7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62276.1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4031.80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ceļa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17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7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nav sasniegts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grants ar smilti, pelēki dzelte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iC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6.0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Putekļains māls ar putekļu kārtiņām pelēks, no 1.0 m brū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īksti plastisk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25-0.4),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no 1.0 m </w:t>
            </w:r>
          </w:p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(</w:t>
            </w:r>
            <w:r>
              <w:rPr>
                <w:i/>
                <w:sz w:val="18"/>
                <w:szCs w:val="18"/>
                <w:lang w:val="lv-LV"/>
              </w:rPr>
              <w:t>I</w:t>
            </w:r>
            <w:r>
              <w:rPr>
                <w:i/>
                <w:sz w:val="18"/>
                <w:szCs w:val="18"/>
                <w:vertAlign w:val="subscript"/>
                <w:lang w:val="lv-LV"/>
              </w:rPr>
              <w:t>L</w:t>
            </w:r>
            <w:r>
              <w:rPr>
                <w:sz w:val="18"/>
                <w:szCs w:val="18"/>
                <w:lang w:val="lv-LV"/>
              </w:rPr>
              <w:t xml:space="preserve"> = 0.4-0.5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5-16T07:43:00Z</dcterms:modified>
  <cp:revision>409</cp:revision>
  <dc:subject/>
  <dc:title>     Akciju sabiedrība</dc:title>
</cp:coreProperties>
</file>