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48933281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187888821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