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1"/>
        <w:spacing w:before="120" w:after="0"/>
        <w:rPr>
          <w:lang w:eastAsia="lv-LV"/>
        </w:rPr>
      </w:pPr>
      <w:r>
        <w:rPr>
          <w:lang w:eastAsia="lv-LV"/>
        </w:rPr>
        <w:t>Fasādes vienkāršotā atjaunošan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FV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ilces sākumskolas fasādes vienkāršotā atjaunošana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DOP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lang w:eastAsia="lv-LV"/>
              </w:rPr>
              <w:t>Darbu organizācijas projekts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Ēkas vienkāršotā atjaunošan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ilces sākumskolas ēkas vienkāršotā atjaunošana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Vispārīgā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TI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lang w:eastAsia="lv-LV"/>
              </w:rPr>
            </w:pPr>
            <w:r>
              <w:rPr>
                <w:lang w:eastAsia="lv-LV"/>
              </w:rPr>
              <w:t>Tehniskās izpētes atzin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bCs/>
                <w:lang w:eastAsia="lv-LV"/>
              </w:rPr>
              <w:t>UPP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1"/>
              <w:spacing w:lineRule="auto" w:line="240" w:before="120" w:after="0"/>
              <w:rPr>
                <w:bCs/>
                <w:lang w:eastAsia="lv-LV"/>
              </w:rPr>
            </w:pPr>
            <w:r>
              <w:rPr>
                <w:b w:val="false"/>
                <w:i w:val="false"/>
                <w:lang w:eastAsia="lv-LV"/>
              </w:rPr>
              <w:t>Ugunsdrošības pasākumu pārskats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Arhitektūras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hitektūras risinājumi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Inženierrisinājumu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napToGrid w:val="false"/>
              <w:spacing w:lineRule="auto" w:line="24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BK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/>
              <w:t>Būvkonstrukcija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AVK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pkure. Ventilācija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ŪK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Ūdensvads un kanalizācija. Iekšējie tīkl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EL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Iekšējie elektroapgādes tīkl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UAS, AS, VN, DT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utomātiskās ugunsdzēsības signalizācijas sistēma.   Apsardzes signalizācija. Videonovērošanas sistēma. Datortīkli</w:t>
            </w:r>
          </w:p>
        </w:tc>
      </w:tr>
    </w:tbl>
    <w:p>
      <w:pPr>
        <w:pStyle w:val="Heading51"/>
        <w:rPr/>
      </w:pPr>
      <w:r>
        <w:rPr/>
        <w:t>Ekonomiskā daļa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64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color w:val="F2F2F2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eastAsia="lv-LV"/>
              </w:rPr>
              <w:t>Nosauku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ā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68" w:gutter="0" w:header="807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Projekta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0:00Z</dcterms:created>
  <dc:creator>Unknown</dc:creator>
  <dc:description/>
  <cp:keywords/>
  <dc:language>en-US</dc:language>
  <cp:lastModifiedBy>Lietotajs</cp:lastModifiedBy>
  <cp:lastPrinted>2016-04-13T16:48:00Z</cp:lastPrinted>
  <dcterms:modified xsi:type="dcterms:W3CDTF">2016-04-13T13:49:00Z</dcterms:modified>
  <cp:revision>6</cp:revision>
  <dc:subject/>
  <dc:title>PROJEKTA SASTAVS</dc:title>
</cp:coreProperties>
</file>