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35885</wp:posOffset>
            </wp:positionH>
            <wp:positionV relativeFrom="paragraph">
              <wp:posOffset>255905</wp:posOffset>
            </wp:positionV>
            <wp:extent cx="4980305" cy="304038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>Galdi Staļģenes vidusskola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99765</wp:posOffset>
                </wp:positionV>
                <wp:extent cx="7629525" cy="1242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9525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835"/>
                              <w:gridCol w:w="1984"/>
                              <w:gridCol w:w="1985"/>
                              <w:gridCol w:w="212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Nr.p.k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Materiāls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Garums (mm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Platums (mm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Augstums (mm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Skaits (gab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asīva priede 40mm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00mm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0m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10m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asīva priede 40mm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00mm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00m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0m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asīva priede 40mm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00mm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0m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50m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asīva priede 40mm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00mm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0m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50m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asīva priede 40mm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50mm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0m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50m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75pt;height:97.8pt;mso-wrap-distance-left:9pt;mso-wrap-distance-right:9pt;mso-wrap-distance-top:0pt;mso-wrap-distance-bottom:0pt;margin-top:251.95pt;mso-position-vertical-relative:text;margin-left:6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835"/>
                        <w:gridCol w:w="1984"/>
                        <w:gridCol w:w="1985"/>
                        <w:gridCol w:w="2126"/>
                        <w:gridCol w:w="2126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Nr.p.k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Materiāls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Garums (mm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Platums (mm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Augstums (mm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Skaits (gab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asīva priede 40mm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00mm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0m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10m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asīva priede 40mm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00mm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00m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0m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asīva priede 40mm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00mm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0m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50m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asīva priede 40mm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00mm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0m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50m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asīva priede 40mm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50mm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0m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50m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57:00Z</dcterms:created>
  <dc:creator>Admin</dc:creator>
  <dc:description/>
  <cp:keywords/>
  <dc:language>en-US</dc:language>
  <cp:lastModifiedBy>Aivars Naglis</cp:lastModifiedBy>
  <dcterms:modified xsi:type="dcterms:W3CDTF">2016-03-30T12:57:00Z</dcterms:modified>
  <cp:revision>2</cp:revision>
  <dc:subject/>
  <dc:title/>
</cp:coreProperties>
</file>