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ana māja – Skudru pūznis, </w:t>
      </w:r>
      <w:r>
        <w:rPr>
          <w:rFonts w:cs="Times New Roman" w:ascii="Times New Roman" w:hAnsi="Times New Roman"/>
          <w:b/>
          <w:i/>
          <w:sz w:val="28"/>
          <w:szCs w:val="28"/>
        </w:rPr>
        <w:t>papildu informācij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s – brūnā meža skudra – gribu pastāstīt Tev par skudru dzīvi. Neprasu, lai Tu mani mīlētu, bet ja iepazīsi – varbūt pasaudzēsi...</w:t>
      </w:r>
    </w:p>
    <w:p>
      <w:pPr>
        <w:pStyle w:val="Normal"/>
        <w:spacing w:lineRule="auto" w:line="240" w:before="0" w:after="0"/>
        <w:jc w:val="both"/>
        <w:rPr>
          <w:rFonts w:ascii="Times New Roman" w:hAnsi="Times New Roman" w:cs="Times New Roman"/>
          <w:i/>
          <w:i/>
          <w:color w:val="538135"/>
          <w:sz w:val="24"/>
          <w:szCs w:val="24"/>
        </w:rPr>
      </w:pPr>
      <w:r>
        <w:rPr>
          <w:rFonts w:cs="Times New Roman" w:ascii="Times New Roman" w:hAnsi="Times New Roman"/>
          <w:i/>
          <w:color w:val="538135"/>
          <w:sz w:val="24"/>
          <w:szCs w:val="24"/>
        </w:rPr>
        <w:t>Zīmējums – liela, skaista skudra ar skumjām actiņām</w:t>
      </w:r>
    </w:p>
    <w:p>
      <w:pPr>
        <w:pStyle w:val="Normal"/>
        <w:spacing w:lineRule="auto" w:line="240" w:before="0" w:after="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2562225" cy="1228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62225" cy="1228725"/>
                    </a:xfrm>
                    <a:prstGeom prst="rect">
                      <a:avLst/>
                    </a:prstGeom>
                  </pic:spPr>
                </pic:pic>
              </a:graphicData>
            </a:graphic>
          </wp:anchor>
        </w:drawing>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Skudras savus pūžņus parasti veido saulainās vietās, lai pūznis labi sasilst. Ideāla vieta ir mežmalā, kur arī tuvumā ir pietiekami daudz koku. Tur var dzīvot citi kukaiņi un to kāpuri, ar kuriem skudras barojas. Skudru pūznim bieži vien pamatā ir kāds dabas veidots paaugstinājums: pauguriņš, celms vai nogāzies koks. Pūžņu forma izveidojas, izrokot pūžņa ejas un iznesot smiltis, sanesot skujas, žagariņus, kā arī citus materiālus pūžņa stabilitātei.</w:t>
      </w:r>
    </w:p>
    <w:p>
      <w:pPr>
        <w:pStyle w:val="NormalWeb"/>
        <w:spacing w:before="0" w:after="0"/>
        <w:ind w:firstLine="540"/>
        <w:jc w:val="both"/>
        <w:rPr>
          <w:rFonts w:ascii="Times New Roman" w:hAnsi="Times New Roman" w:cs="Times New Roman"/>
          <w:lang w:val="lv-LV"/>
        </w:rPr>
      </w:pPr>
      <w:r>
        <w:rPr>
          <w:rFonts w:cs="Times New Roman" w:ascii="Times New Roman" w:hAnsi="Times New Roman"/>
          <w:lang w:val="lv-LV"/>
        </w:rPr>
        <w:t xml:space="preserve">Skudru pūžņi atkarībā no to iedzīvotāju sugas var būt, sākot no zīles lieluma līdz pat divmetrīgam augstumam. </w:t>
      </w:r>
    </w:p>
    <w:p>
      <w:pPr>
        <w:pStyle w:val="NormalWeb"/>
        <w:spacing w:before="0" w:after="0"/>
        <w:ind w:firstLine="540"/>
        <w:jc w:val="both"/>
        <w:rPr>
          <w:rFonts w:ascii="Times New Roman" w:hAnsi="Times New Roman" w:cs="Times New Roman"/>
          <w:lang w:val="lv-LV"/>
        </w:rPr>
      </w:pPr>
      <w:r>
        <w:rPr>
          <w:rFonts w:cs="Times New Roman" w:ascii="Times New Roman" w:hAnsi="Times New Roman"/>
          <w:lang w:val="lv-LV"/>
        </w:rPr>
        <w:t xml:space="preserve">Skudru pūznis vienuviet labvēlīgos apstākļos var pastāvēt daudzus gadu desmitus. </w:t>
      </w:r>
    </w:p>
    <w:p>
      <w:pPr>
        <w:pStyle w:val="NormalWeb"/>
        <w:spacing w:before="0" w:after="0"/>
        <w:jc w:val="both"/>
        <w:rPr>
          <w:rFonts w:ascii="Times New Roman" w:hAnsi="Times New Roman" w:cs="Times New Roman"/>
          <w:lang w:val="lv-LV"/>
        </w:rPr>
      </w:pPr>
      <w:r>
        <w:rPr>
          <w:rFonts w:cs="Times New Roman" w:ascii="Times New Roman" w:hAnsi="Times New Roman"/>
          <w:lang w:val="lv-LV"/>
        </w:rPr>
        <w:t xml:space="preserve">Pazemes daļa ar ejām un kamerām var būt līdz pat 2 metru dziļumā. </w:t>
      </w:r>
    </w:p>
    <w:p>
      <w:pPr>
        <w:pStyle w:val="NormalWeb"/>
        <w:spacing w:before="0" w:after="0"/>
        <w:jc w:val="both"/>
        <w:rPr>
          <w:rFonts w:ascii="Times New Roman" w:hAnsi="Times New Roman" w:cs="Times New Roman"/>
          <w:lang w:val="lv-LV"/>
        </w:rPr>
      </w:pPr>
      <w:r>
        <w:rPr>
          <w:rFonts w:cs="Times New Roman" w:ascii="Times New Roman" w:hAnsi="Times New Roman"/>
          <w:lang w:val="lv-LV"/>
        </w:rPr>
        <w:t>Skudru taku tīklojums līdzinās kokam – ir galvenā taka, kas pēc tam sazarojas. Taku garums ārpus pūžņa ir līdz 150 metriem.</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Skudras aizsargā savu pūzni gan no citiem kukaiņiem, gan citu pūžņu skudrām. Skudras nespēj pūzni aizsargāt no meža zvēriem (stirnām, briežiem, aļņiem), dažādiem putniem un cilvēka.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rPr>
      </w:pPr>
      <w:r>
        <w:rPr>
          <w:sz w:val="24"/>
        </w:rPr>
        <w:t>Skudru pūznis ziem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ākot ar oktobra sākumu, kad dienas temperatūra noslīd zem 10ºC, skudras kļūst neaktīvas – nevāc barību, bet saiet pūznī ziemot. Skudru pūžņa kupols ziemā ir tukšs, jo ziemojošās skudras atrodas zemes līmenī vai zem tā. Tās no dažādām pusēm ir sapulcējušās ap mātīti un guļ ziemas miegu. Temperatūra pūznī nedrīkst nokrist zemāk par 3 līdz 5ºC, jo citādi skudras var izsalt, tāpēc kailsals skudru pūznim ir ļoti bīstams, un labāk, ja to klāj bieza sniega sega. Skudras ziemā neēd, bet pārtiek tikai no rudenī uzkrātajām barības vielām.</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rPr>
      </w:pPr>
      <w:r>
        <w:rPr>
          <w:sz w:val="24"/>
        </w:rPr>
        <w:t>Mīl saulīt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ad pavasarī siltums aizgājis līdz ziemojošajam kamolam, skudras sāk pulcēties uz pūžņa virspuses, lai pasildītos saulē. Vasarā saule labi sasilda pūžņa kupolu, kas nepieciešams skudru kāpuru attīstībai, kuri atrodas kambaros dažādos augstumos. Pašā augšā – vistuvāk pūžņa malām atrodas kūniņu kambaris, savukārt mikroskopiskās oliņas tiek izdētas pašā pūžņa dziļumā, kur gan apstākļi ir nemainīgāki, gan nepiederošiem grūti piekļūt klā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rPr>
      </w:pPr>
      <w:r>
        <w:rPr>
          <w:sz w:val="24"/>
        </w:rPr>
        <w:t>Lielums atkarīgs no barības</w:t>
      </w:r>
    </w:p>
    <w:p>
      <w:pPr>
        <w:pStyle w:val="Normal"/>
        <w:spacing w:lineRule="auto" w:line="240" w:before="0" w:after="0"/>
        <w:ind w:firstLine="540"/>
        <w:jc w:val="both"/>
        <w:rPr/>
      </w:pPr>
      <w:r>
        <w:rPr>
          <w:rFonts w:cs="Times New Roman" w:ascii="Times New Roman" w:hAnsi="Times New Roman"/>
          <w:sz w:val="24"/>
          <w:szCs w:val="24"/>
        </w:rPr>
        <w:t xml:space="preserve">Skudru pūžņa lielums atkarīgs no apkārtnē pieejamā barības daudzuma un saules siltuma, ko saņem pūznis. Lielākā pūznī būs lielāks darba skudru skaits. Meža skudru pūznī var būt vairāk kā 1 miljons skudru, bet ir skudru sugas, kuras veido savstarpēji saistītas kolonijas, kurās dzīvo vairāki miljoni kukaiņu. Ja ir ļoti daudz barības – kāpuru, kukaiņu, tad skudras izveido lielu pūzni. Ja barības ir pietiekami un netālu no pūžņa atrodas vēl kāda pūžņa veidošanai labvēlīga vieta, tad viena daļa skudru kopā ar mātīti var izveidot jaunu pūzni, piemēram, 50 metru attālumā. Tādā gadījumā būs viens lielāks un viens mazāks pūznis.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drawing>
          <wp:inline distT="0" distB="0" distL="0" distR="0">
            <wp:extent cx="3538220"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538220" cy="2501265"/>
                    </a:xfrm>
                    <a:prstGeom prst="rect">
                      <a:avLst/>
                    </a:prstGeom>
                  </pic:spPr>
                </pic:pic>
              </a:graphicData>
            </a:graphic>
          </wp:inline>
        </w:drawing>
      </w:r>
      <w:r>
        <w:rPr>
          <w:rFonts w:eastAsia="Times New Roman" w:cs="Times New Roman" w:ascii="Times New Roman" w:hAnsi="Times New Roman"/>
          <w:i/>
          <w:color w:val="FF0000"/>
          <w:sz w:val="24"/>
          <w:szCs w:val="24"/>
        </w:rPr>
        <w:t xml:space="preserve"> </w:t>
      </w:r>
      <w:r>
        <w:rPr>
          <w:rFonts w:cs="Times New Roman" w:ascii="Times New Roman" w:hAnsi="Times New Roman"/>
          <w:i/>
          <w:color w:val="538135"/>
          <w:sz w:val="24"/>
          <w:szCs w:val="24"/>
        </w:rPr>
        <w:t>Zīmējums – skudru pūznis mežmalā</w:t>
      </w:r>
    </w:p>
    <w:p>
      <w:pPr>
        <w:pStyle w:val="Normal"/>
        <w:spacing w:lineRule="auto" w:line="240" w:before="0" w:after="0"/>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Cilvēk, neposti skudru pūzni! Vai Tev patiktu, ja kāds nopostītu Tavu māju?</w:t>
      </w:r>
    </w:p>
    <w:p>
      <w:pPr>
        <w:pStyle w:val="Heading1"/>
        <w:jc w:val="both"/>
        <w:rPr>
          <w:rFonts w:ascii="Times New Roman" w:hAnsi="Times New Roman" w:cs="Times New Roman"/>
          <w:b w:val="false"/>
          <w:b w:val="false"/>
          <w:sz w:val="24"/>
          <w:szCs w:val="24"/>
        </w:rPr>
      </w:pPr>
      <w:r>
        <w:rPr>
          <w:rFonts w:cs="Times New Roman"/>
          <w:b w:val="false"/>
          <w:sz w:val="24"/>
          <w:szCs w:val="24"/>
        </w:rPr>
      </w:r>
    </w:p>
    <w:p>
      <w:pPr>
        <w:pStyle w:val="Heading1"/>
        <w:jc w:val="both"/>
        <w:rPr>
          <w:sz w:val="24"/>
        </w:rPr>
      </w:pPr>
      <w:r>
        <w:rPr>
          <w:sz w:val="24"/>
        </w:rPr>
        <w:t>Katram savs uzdevums</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Reizi gadā mātītes kopā ar tēviņiem izlido no skudru pūžņa, lai radītu jauno paaudzi, bet pēc tam tēviņi vairs atpakaļ netiek ielaisti. Viņi neprot meklēt sev barību, un tāpēc drīz vien nomirst. </w:t>
      </w:r>
    </w:p>
    <w:p>
      <w:pPr>
        <w:pStyle w:val="Normal"/>
        <w:spacing w:lineRule="auto" w:line="240" w:before="0" w:after="0"/>
        <w:ind w:firstLine="540"/>
        <w:jc w:val="both"/>
        <w:rPr/>
      </w:pPr>
      <w:r>
        <w:rPr>
          <w:rFonts w:cs="Times New Roman" w:ascii="Times New Roman" w:hAnsi="Times New Roman"/>
          <w:sz w:val="24"/>
          <w:szCs w:val="24"/>
        </w:rPr>
        <w:t>Darba skudrām atkarībā no vecuma ir dažādi pienākumi pūznī. Tie ir aukles, celtnieki, atkritumu iznesēji, barības vācējas, sargi.</w:t>
      </w:r>
    </w:p>
    <w:p>
      <w:pPr>
        <w:pStyle w:val="Normal"/>
        <w:spacing w:lineRule="auto" w:line="240" w:before="0" w:after="0"/>
        <w:ind w:firstLine="540"/>
        <w:jc w:val="both"/>
        <w:rPr/>
      </w:pPr>
      <w:r>
        <w:rPr>
          <w:rFonts w:cs="Times New Roman" w:ascii="Times New Roman" w:hAnsi="Times New Roman"/>
          <w:sz w:val="24"/>
          <w:szCs w:val="24"/>
        </w:rPr>
        <w:t xml:space="preserve">Sargi – jau paaugušās darba skudras, uzturas pie pūžņa ieejām un netālu no tām speciālās sargu mītnēs, tuvāk pūžņa ieejām. Ja pūznim draud briesmas, tiek palaista skudrskābe, kas izraisa trauksmi, un papildus sargi skrien no “savām istabām” laukā sargāt.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Vecākās darba skudras dodas barības meklējumos, kamēr jaunākās uzņemas iekšdarbus. Daļa no tām aprūpē olas, kāpurus un kūniņas, pārnēsā tās no viena kambara citā, lai ievērotu vajadzīgo mitruma un temperatūras režīmu, savukārt citas baro mātīti.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Skudras atšķir citas skudru sugas un citu pūžņu iemītnieces pēc pūžņa smaržas. Savstarpēji skudras sazinās, saskaroties ar taustekļiem.</w:t>
      </w:r>
    </w:p>
    <w:p>
      <w:pPr>
        <w:pStyle w:val="Normal"/>
        <w:spacing w:lineRule="auto" w:line="240" w:before="0" w:after="0"/>
        <w:ind w:firstLine="539"/>
        <w:jc w:val="both"/>
        <w:rPr>
          <w:rFonts w:ascii="Times New Roman" w:hAnsi="Times New Roman" w:cs="Times New Roman"/>
          <w:color w:val="538135"/>
          <w:sz w:val="24"/>
          <w:szCs w:val="24"/>
        </w:rPr>
      </w:pPr>
      <w:r>
        <w:rPr>
          <w:rFonts w:cs="Times New Roman" w:ascii="Times New Roman" w:hAnsi="Times New Roman"/>
          <w:sz w:val="24"/>
          <w:szCs w:val="24"/>
        </w:rPr>
        <w:t xml:space="preserve">Skudras attīstās ar četrām stadijām: ola-kāpurs-kūniņa-pieaudzis kukainis. </w:t>
      </w:r>
      <w:r>
        <w:rPr>
          <w:rFonts w:cs="Times New Roman" w:ascii="Times New Roman" w:hAnsi="Times New Roman"/>
          <w:i/>
          <w:color w:val="538135"/>
          <w:sz w:val="24"/>
          <w:szCs w:val="24"/>
        </w:rPr>
        <w:t>Zīmējums – skudras attīstības stadijas</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Stadijas pēc ārējā izskata atšķiras viena no otras. Ola tiek dēta pūžņa dziļumā. Kāpurs attīstās dažādos kambaros pūžņa dažādos slāņos. Skudru kūniņas attīstās kambarī tuvu pūžņa virspusei. Darba skudras šķiļas šajā pašā kambarī. Skudru pūznī reizi gadā attīstās arī skudru mātītes un skudru tēviņi.</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shd w:fill="FFFFFF" w:val="clear"/>
        </w:rPr>
        <w:t>Sagatavoj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Aija Balandiņa</w:t>
      </w:r>
    </w:p>
    <w:p>
      <w:pPr>
        <w:pStyle w:val="Normal"/>
        <w:spacing w:lineRule="auto" w:line="240" w:before="0" w:after="0"/>
        <w:ind w:firstLine="539"/>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Dabas izglītības centrs “Meža māja”</w:t>
      </w:r>
    </w:p>
    <w:sectPr>
      <w:headerReference w:type="default" r:id="rId4"/>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16"/>
        <w:szCs w:val="16"/>
      </w:rPr>
    </w:pPr>
    <w:r>
      <w:rPr>
        <w:sz w:val="16"/>
        <w:szCs w:val="16"/>
      </w:rPr>
      <w:t>Dabas taka “Gadu tūkstošiem auklēti pamati stabilai nākotnei”</w:t>
    </w:r>
  </w:p>
  <w:p>
    <w:pPr>
      <w:pStyle w:val="Header"/>
      <w:spacing w:lineRule="auto" w:line="240" w:before="0" w:after="0"/>
      <w:jc w:val="right"/>
      <w:rPr>
        <w:sz w:val="16"/>
        <w:szCs w:val="16"/>
      </w:rPr>
    </w:pPr>
    <w:r>
      <w:rPr>
        <w:sz w:val="16"/>
        <w:szCs w:val="16"/>
      </w:rPr>
      <w:t>Kalnciema vidusskola, Valgundes pagasts, Jelgavas nova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Times New Roman"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40:00Z</dcterms:created>
  <dc:creator>Janis</dc:creator>
  <dc:description/>
  <cp:keywords/>
  <dc:language>en-US</dc:language>
  <cp:lastModifiedBy>User</cp:lastModifiedBy>
  <dcterms:modified xsi:type="dcterms:W3CDTF">2017-03-14T09:22:00Z</dcterms:modified>
  <cp:revision>7</cp:revision>
  <dc:subject/>
  <dc:title/>
</cp:coreProperties>
</file>