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Valgundes pagasta ceļa “Mauriņu iela - Nr.16” pārbūve km 0,00-1,80”</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Valgundes pagasta ceļa ”Mauriņu iela - Nr.16”</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180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0m</w:t>
            </w:r>
          </w:p>
          <w:p>
            <w:pPr>
              <w:pStyle w:val="Normal"/>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algundes pagasta ceļa “Mauriņu iela - Nr.16” pārbūve km 0,00-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Valgundes pagasta ceļa “Mauriņu iela - Nr.16”,</w:t>
            </w:r>
            <w:r>
              <w:rPr>
                <w:bCs/>
                <w:color w:val="FF0000"/>
              </w:rPr>
              <w:t xml:space="preserve"> </w:t>
            </w:r>
            <w:r>
              <w:rPr>
                <w:bCs/>
              </w:rPr>
              <w:t>zemes vienības kadastra apzīmējums 548601000481, 5486011004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11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Valgundes pagasta ceļa “Mauriņu iela - Nr.16”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Izstrādāt būvprojektu un veikt būvdarbus Jelgavas novada pašvaldības Valgundes pagasta ceļa “Mauriņu iela - Nr.16”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18:00Z</dcterms:created>
  <dc:creator>Ingars Rozitis</dc:creator>
  <dc:description/>
  <cp:keywords/>
  <dc:language>en-US</dc:language>
  <cp:lastModifiedBy>Edgars Jumitis</cp:lastModifiedBy>
  <dcterms:modified xsi:type="dcterms:W3CDTF">2016-03-07T10:00:00Z</dcterms:modified>
  <cp:revision>3</cp:revision>
  <dc:subject/>
  <dc:title/>
</cp:coreProperties>
</file>