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Zaļenieku pagasta ceļa “Ķemeri – Zanderi Nr.11” pārbūve km 0,00-6,0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t xml:space="preserve"> </w:t>
            </w:r>
            <w:r>
              <w:rPr>
                <w:b/>
                <w:bCs/>
                <w:iCs/>
                <w:color w:val="000000"/>
              </w:rPr>
              <w:t>Ķemeri – Zanderi Nr.11”</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0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Zaļenieku pagasta ceļa “Ķemeri – Zanderi Nr.11” pārbūve km 0,00-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Zaļenieku pagasta ceļa “Ķemeri – Zanderi Nr.11” pārbūve km 0,00-6,00,</w:t>
            </w:r>
            <w:r>
              <w:rPr>
                <w:bCs/>
                <w:color w:val="FF0000"/>
              </w:rPr>
              <w:t xml:space="preserve"> </w:t>
            </w:r>
            <w:r>
              <w:rPr>
                <w:bCs/>
              </w:rPr>
              <w:t>zemes vienības kadastra apzīmējums 54960040361, 5460060118, 54960060122, 54960060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Zaļenieku pagasta ceļa “Ķemeri – Zanderi Nr.11”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 xml:space="preserve">Zaļenieku pagasta ceļa “Ķemeri – Zanderi Nr.11” </w:t>
      </w:r>
      <w:r>
        <w:rPr/>
        <w:t>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34:00Z</dcterms:created>
  <dc:creator>Ingars Rozitis</dc:creator>
  <dc:description/>
  <cp:keywords/>
  <dc:language>en-US</dc:language>
  <cp:lastModifiedBy>Edgars Jumitis</cp:lastModifiedBy>
  <dcterms:modified xsi:type="dcterms:W3CDTF">2016-03-07T09:57:00Z</dcterms:modified>
  <cp:revision>4</cp:revision>
  <dc:subject/>
  <dc:title/>
</cp:coreProperties>
</file>