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"/>
        <w:gridCol w:w="4111"/>
        <w:gridCol w:w="2179"/>
        <w:gridCol w:w="850"/>
        <w:gridCol w:w="851"/>
        <w:gridCol w:w="1417"/>
      </w:tblGrid>
      <w:tr>
        <w:trPr>
          <w:tblHeader w:val="true"/>
          <w:trHeight w:val="560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Nr.p.k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Iekārtas vai materiāla nosaukum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tehniskais raksturojums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Tips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ark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ērvie</w:t>
              <w:softHyphen/>
              <w:t>nīb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it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ezīmes</w:t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ĒKAS MAĢISTRĀLIE ELEKTROAPGĀDES TĪKLI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GS un GS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1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,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1, AS-1, S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2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2 AS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3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color w:val="FF0000"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color w:val="FF0000"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3 AS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FF000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color w:val="FF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jc w:val="center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4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4 AS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5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z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VS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7.6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 xml:space="preserve">ABB vai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analogs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Y 5x7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recizēt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MMJ 5x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MMJ 5x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H07V-K-1x7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5x2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3x2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1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3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2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3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5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HXCH 90 3x1.5/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recizēt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d-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d-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V aizdsargcarule d-2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CAB HARD d-11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a gala apdar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21. 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as rene MEK-7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pā ar montāžas element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u trepe 30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pā ar montāžas element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APGAISMOJUMA TĪKLI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</w:rPr>
              <w:t>Gaismekļi, vadības slēdž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riestu gaismeklis 4x24W HF parab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69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āfeles gaismeklis 1x58W IP HF virsb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aismeklis 4x18W HF  ar aklm.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iteņi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aismeklis 4x18W HF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4x14W HF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35W HF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36W HF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51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aismeklis 1x18W HF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1x18W HF plafon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26W HF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ieeja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1x18W IP5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milšu kaste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28W IP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āpnes g.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14W IP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āpnes g.</w:t>
            </w:r>
          </w:p>
        </w:tc>
      </w:tr>
      <w:tr>
        <w:trPr>
          <w:trHeight w:val="81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aismeklis 2x26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āle</w:t>
            </w:r>
          </w:p>
        </w:tc>
      </w:tr>
      <w:tr>
        <w:trPr>
          <w:trHeight w:val="81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aismeklis 2x35W IP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āpnes g.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Gaismeklis 1x18W IP6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e virpām un darba vietām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vakuācijas izeja 1 vai 3h. akl. virsb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lēdzis 1pol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lēdzis 1pola IP4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ārslēdži 1 pol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iteņi/kāpnes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cietā d-25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-19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PPJ 4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Evakuācijas izejas</w:t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ROZETES/KĀRBAS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Rozete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.FĀZU rozete 16A VIRSB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87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ozete IP4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Rozešu slēdžu kārba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96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zarkārba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ārējie metāla un montāžas izstrād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ZEMĒJUMS</w:t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51.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ibens novadītāja masts h-2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ibens novadītāja kronštein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ertikālais zemētāj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emējuma lenta 40x4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avienotāji unversāli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ērijumu klemme unversālā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rusta klemme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umta stiprinājumi stieple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emējuma stieple d-8mm AL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emējuma vads H07V-K-1x2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emējuma vads H07V-K-1x1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GS-1 zemēšana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position w:val="0"/>
          <w:sz w:val="20"/>
          <w:sz w:val="20"/>
          <w:vertAlign w:val="baseline"/>
          <w:lang w:eastAsia="lv-LV"/>
        </w:rPr>
      </w:pPr>
      <w:r>
        <w:rPr>
          <w:rFonts w:cs="Courier New" w:ascii="Courier New" w:hAnsi="Courier New"/>
          <w:color w:val="000000"/>
          <w:position w:val="0"/>
          <w:sz w:val="20"/>
          <w:sz w:val="20"/>
          <w:vertAlign w:val="baseline"/>
          <w:lang w:eastAsia="lv-LV"/>
        </w:rPr>
        <w:t>Dotā specifikācija ir normatīvs materiāls, kuru jāskatās kopā ar rasējumiem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8" w:top="399" w:footer="720" w:bottom="776"/>
      <w:pgNumType w:fmt="decimal"/>
      <w:formProt w:val="false"/>
      <w:textDirection w:val="lrTb"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6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"/>
      <w:gridCol w:w="960"/>
      <w:gridCol w:w="960"/>
      <w:gridCol w:w="960"/>
      <w:gridCol w:w="3840"/>
      <w:gridCol w:w="960"/>
      <w:gridCol w:w="721"/>
      <w:gridCol w:w="992"/>
    </w:tblGrid>
    <w:tr>
      <w:trPr>
        <w:trHeight w:val="300" w:hRule="atLeast"/>
      </w:trPr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i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color w:val="000000"/>
              <w:sz w:val="24"/>
              <w:szCs w:val="24"/>
              <w:lang w:eastAsia="lv-LV"/>
            </w:rPr>
            <w:t>Pasūtītājs:</w:t>
          </w:r>
          <w:r>
            <w:rPr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 xml:space="preserve"> </w:t>
          </w:r>
          <w:r>
            <w:rPr>
              <w:rFonts w:cs="Arial Narrow" w:ascii="Arial Narrow" w:hAnsi="Arial Narrow"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</w:rPr>
            <w:t>Jelgavas novada pašvaldības</w:t>
          </w:r>
        </w:p>
        <w:p>
          <w:pPr>
            <w:pStyle w:val="Normal"/>
            <w:rPr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Svētes pagasta pārvalde</w:t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color w:val="000000"/>
              <w:szCs w:val="28"/>
              <w:lang w:eastAsia="lv-LV"/>
            </w:rPr>
          </w:pPr>
          <w:r>
            <w:rPr>
              <w:rFonts w:cs="Calibri" w:ascii="Calibri" w:hAnsi="Calibri"/>
              <w:b/>
              <w:color w:val="000000"/>
              <w:szCs w:val="28"/>
              <w:lang w:eastAsia="lv-LV"/>
            </w:rPr>
            <w:t>Pasūtījums: 22/2013</w:t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/>
          </w:pPr>
          <w:r>
            <w:rPr>
              <w:rStyle w:val="StrongEmphasis"/>
              <w:sz w:val="22"/>
              <w:szCs w:val="22"/>
              <w:lang w:eastAsia="lv-LV"/>
            </w:rPr>
            <w:t xml:space="preserve">Objekts: </w:t>
          </w:r>
          <w:r>
            <w:rPr>
              <w:rFonts w:cs="Arial Narrow" w:ascii="Arial Narrow" w:hAnsi="Arial Narrow"/>
              <w:b/>
              <w:bCs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  <w:lang w:val="en-US"/>
            </w:rPr>
            <w:t>Svētes pamatskolas pirmskolas ēka.</w:t>
          </w:r>
          <w:r>
            <w:rPr>
              <w:rFonts w:cs="Arial Narrow" w:ascii="Arial Narrow" w:hAnsi="Arial Narrow"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  <w:lang w:val="en-US"/>
            </w:rPr>
            <w:t>,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i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  <w:lang w:val="en-US"/>
            </w:rPr>
          </w:pPr>
          <w:r>
            <w:rPr>
              <w:rFonts w:cs="Arial Narrow" w:ascii="Arial Narrow" w:hAnsi="Arial Narrow"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  <w:lang w:val="en-US"/>
            </w:rPr>
            <w:t>Vilces iela 6, Svēte Svētes pagasts Jelgavas novads</w:t>
          </w:r>
        </w:p>
        <w:p>
          <w:pPr>
            <w:pStyle w:val="Normal"/>
            <w:rPr>
              <w:rStyle w:val="StrongEmphasis"/>
              <w:sz w:val="22"/>
              <w:szCs w:val="22"/>
              <w:lang w:val="en-US" w:eastAsia="lv-LV"/>
            </w:rPr>
          </w:pPr>
          <w:r>
            <w:rPr>
              <w:rFonts w:cs="Arial Narrow" w:ascii="Arial Narrow" w:hAnsi="Arial Narrow"/>
              <w:i/>
              <w:iCs/>
              <w:color w:val="000000"/>
              <w:position w:val="0"/>
              <w:sz w:val="24"/>
              <w:sz w:val="24"/>
              <w:szCs w:val="24"/>
              <w:vertAlign w:val="baseline"/>
              <w:lang w:val="en-US"/>
            </w:rPr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Stadija</w:t>
          </w:r>
        </w:p>
      </w:tc>
      <w:tc>
        <w:tcPr>
          <w:tcW w:w="721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a</w:t>
          </w:r>
        </w:p>
      </w:tc>
      <w:tc>
        <w:tcPr>
          <w:tcW w:w="992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u sk</w:t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21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EL-7</w:t>
          </w:r>
        </w:p>
      </w:tc>
      <w:tc>
        <w:tcPr>
          <w:tcW w:w="992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72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92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Izstrādāja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A.Ozoliņš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03.2013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color w:val="000000"/>
              <w:sz w:val="24"/>
              <w:szCs w:val="24"/>
              <w:lang w:eastAsia="lv-LV"/>
            </w:rPr>
          </w:pPr>
          <w:r>
            <w:rPr>
              <w:b/>
              <w:color w:val="000000"/>
              <w:sz w:val="24"/>
              <w:szCs w:val="24"/>
              <w:lang w:eastAsia="lv-LV"/>
            </w:rPr>
            <w:t>IEKĀRTU UN MATERIĀLU SPECEFIKĀCIJ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drawing>
              <wp:inline distT="0" distB="0" distL="0" distR="0">
                <wp:extent cx="1478280" cy="5226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28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9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vertAlign w:val="subscript"/>
      <w:lang w:val="lv-LV"/>
    </w:rPr>
  </w:style>
  <w:style w:type="character" w:styleId="EndnoteTextChar">
    <w:name w:val="Endnote Text Char"/>
    <w:basedOn w:val="DefaultParagraphFont"/>
    <w:qFormat/>
    <w:rPr>
      <w:vertAlign w:val="subscript"/>
      <w:lang w:val="lv-LV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position w:val="0"/>
      <w:sz w:val="22"/>
      <w:sz w:val="2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Jau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45:00Z</dcterms:created>
  <dc:creator>MAIJA</dc:creator>
  <dc:description/>
  <cp:keywords/>
  <dc:language>en-US</dc:language>
  <cp:lastModifiedBy>Gatis</cp:lastModifiedBy>
  <cp:lastPrinted>2009-12-10T15:39:00Z</cp:lastPrinted>
  <dcterms:modified xsi:type="dcterms:W3CDTF">2013-05-20T18:41:00Z</dcterms:modified>
  <cp:revision>5</cp:revision>
  <dc:subject/>
  <dc:title>Pozīcija</dc:title>
</cp:coreProperties>
</file>