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Satura rādītāj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 xml:space="preserve">Būvkomersanta reģistrācijas apliecība Nr.3288-R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Būvkomersanta reģistrācijas apliecības pielikums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 xml:space="preserve">Būvprakses sertifikāts Nr.50-2930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Paskaidrojuma raksts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Rasējumi: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-1 Vispārējie dati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-2 1. un 2. stāva plāns ar K-1 tīkliem; aksonometriska shēma</w:t>
        <w:tab/>
        <w:t>9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-3 1. un 2. stāva plāns ar Ū-1, S-3, S-4 tīkliem</w:t>
        <w:tab/>
        <w:t>10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rPr/>
      </w:pPr>
      <w:r>
        <w:rPr/>
        <w:t>ŪK-4 1. stāva plaņs ar K-3 tīkliem; K-3 tīklu aksonometriska shēma</w:t>
        <w:tab/>
        <w:t>11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-5 1. un 2. stāva plāns ar Ū-2 tīkliem</w:t>
        <w:tab/>
        <w:t>12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-6 Ū-1, S-3, S-4 tīklu  aksonometriska shēma</w:t>
        <w:tab/>
        <w:t>13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-7 Materiālu un iekārtu specifikācija Ū-1, S-3, S-4 un Ū-2 tīkliem</w:t>
        <w:tab/>
        <w:t>14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8100" w:leader="dot"/>
        </w:tabs>
        <w:spacing w:lineRule="auto" w:line="360"/>
        <w:ind w:left="1080" w:hanging="720"/>
        <w:rPr/>
      </w:pPr>
      <w:r>
        <w:rPr/>
        <w:t>ŪK-8 Materiālu un iekārtu specifikācija K-1 un K-3 tīkliem</w:t>
        <w:tab/>
        <w:t>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6:20:00Z</dcterms:created>
  <dc:creator>Kaspars Tumovs</dc:creator>
  <dc:description/>
  <cp:keywords/>
  <dc:language>en-US</dc:language>
  <cp:lastModifiedBy>PC2</cp:lastModifiedBy>
  <dcterms:modified xsi:type="dcterms:W3CDTF">2013-01-31T22:25:00Z</dcterms:modified>
  <cp:revision>21</cp:revision>
  <dc:subject/>
  <dc:title/>
</cp:coreProperties>
</file>