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Satura rādītāj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 xml:space="preserve">Būvkomersanta reģistrācijas apliecība Nr.3288-R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Būvkomersanta reģistrācijas apliecības pielikums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 xml:space="preserve">Būvprakses sertifikāts Nr.50-293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Tehniskie noteikumi Nr.1-4/14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Paskaidrojuma raksts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1 Vispārīgie rādītāji</w:t>
        <w:tab/>
        <w:t>1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2 Plāns ar K-1 un Ū-2 tīkliem</w:t>
        <w:tab/>
        <w:t>1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3 Plāns ar LK-1 tīkliem</w:t>
        <w:tab/>
        <w:t>12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4 K-1 tīklu garenprofili</w:t>
        <w:tab/>
        <w:t>13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5 K-1 tīklu garenprofili</w:t>
        <w:tab/>
        <w:t>14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6 LK-1 tīklu garenprofili</w:t>
        <w:tab/>
        <w:t>15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7 LK-1 tīklu garenprofili</w:t>
        <w:tab/>
        <w:t>16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8 LK-1 tīklu garenprofili</w:t>
        <w:tab/>
        <w:t>17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9 Ū-2 tīklu garenprofili</w:t>
        <w:tab/>
        <w:t>18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10 Ū-2 tīklu garenprofili</w:t>
        <w:tab/>
        <w:t>19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11 Ugunsdzēsības tvertņu un akas griezums</w:t>
        <w:tab/>
        <w:t>2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12 Griezumi un shēmas</w:t>
        <w:tab/>
        <w:t>2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T-13 Ugunsdzēsības tvertnes</w:t>
        <w:tab/>
        <w:t>22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14 Atzaru pievienojuma shēma</w:t>
        <w:tab/>
        <w:t>23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15 Tranšejas pamatnes izbūves shēma</w:t>
        <w:tab/>
        <w:t>24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16 Materiālu un iekārtu specifikācija K-1 un LK-1 tīkliem</w:t>
        <w:tab/>
        <w:t>25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T-17 Materiālu un iekārtu specifikācija Ū-2 tīkliem</w:t>
        <w:tab/>
        <w:t>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v-LV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20:00Z</dcterms:created>
  <dc:creator>Kaspars Tumovs</dc:creator>
  <dc:description/>
  <cp:keywords/>
  <dc:language>en-US</dc:language>
  <cp:lastModifiedBy>Kaspars</cp:lastModifiedBy>
  <dcterms:modified xsi:type="dcterms:W3CDTF">2013-02-03T11:15:00Z</dcterms:modified>
  <cp:revision>22</cp:revision>
  <dc:subject/>
  <dc:title/>
</cp:coreProperties>
</file>