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Satura rādītāj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dot"/>
        </w:tabs>
        <w:spacing w:lineRule="auto" w:line="360"/>
        <w:rPr/>
      </w:pPr>
      <w:r>
        <w:rPr/>
        <w:t xml:space="preserve">Būvkomersanta reģistrācijas apliecība Nr.3288-R 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dot"/>
        </w:tabs>
        <w:spacing w:lineRule="auto" w:line="360"/>
        <w:rPr/>
      </w:pPr>
      <w:r>
        <w:rPr/>
        <w:t>Būvkomersanta reģistrācijas apliecības pielikums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dot"/>
        </w:tabs>
        <w:spacing w:lineRule="auto" w:line="360"/>
        <w:rPr/>
      </w:pPr>
      <w:r>
        <w:rPr/>
        <w:t xml:space="preserve">Būvprakses sertifikāts Nr.50-1665 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dot"/>
        </w:tabs>
        <w:spacing w:lineRule="auto" w:line="360"/>
        <w:rPr/>
      </w:pPr>
      <w:r>
        <w:rPr/>
        <w:t>Paskaidrojuma raksts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0" w:leader="dot"/>
        </w:tabs>
        <w:spacing w:lineRule="auto" w:line="360"/>
        <w:rPr/>
      </w:pPr>
      <w:r>
        <w:rPr/>
        <w:t>Rasējumi: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rPr/>
      </w:pPr>
      <w:r>
        <w:rPr/>
        <w:t>AVK-1 Vispārīgie rādītāji</w:t>
        <w:tab/>
        <w:t>9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rPr/>
      </w:pPr>
      <w:r>
        <w:rPr/>
        <w:t>AVK-2 1. stāva plāns ar apkures sistēmu</w:t>
        <w:tab/>
        <w:t>10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rPr/>
      </w:pPr>
      <w:r>
        <w:rPr/>
        <w:t>AVK-3 2. stāva plāns ar apkures sistēmu</w:t>
        <w:tab/>
        <w:t>11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4 Silto grīdu maģistrāles un sadales kolektoru novietojuma plāns</w:t>
        <w:tab/>
        <w:t>12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5 Izplešanās šuvju novietojuma shēma; Mezgls A</w:t>
        <w:tab/>
        <w:t>13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6 Silto grīdu maģistrāles un sadales kolektoru aksonometriska shēma</w:t>
        <w:tab/>
        <w:t>14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7 1. un 2. stāva plāns ar ventilācijas sistēmu</w:t>
        <w:tab/>
        <w:t>15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8 Ventilācijas cauruļvadu novietojums starp kopnēm</w:t>
        <w:tab/>
        <w:t>16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9 Ventilācijas sistēmas aksonometriska shēma</w:t>
        <w:tab/>
        <w:t>17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10 Karstā ūdens sagatavošanas shēma</w:t>
        <w:tab/>
        <w:t>18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11 Materiālu un iekārtu specifikācija apkures sistēmai</w:t>
        <w:tab/>
        <w:t>19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12 Materiālu un iekārtu specifikācija ūdens sagatavošanas sistēmai</w:t>
        <w:tab/>
        <w:t>20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13 Materiālu un iekārtu specifikācija ventilācijas sistēmai PN1 un PN2</w:t>
        <w:tab/>
        <w:t>21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14 Materiālu un iekārtu specifikācija ventilācijas sistēmai N-1 un N-2</w:t>
        <w:tab/>
        <w:t>22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000" w:leader="dot"/>
        </w:tabs>
        <w:spacing w:lineRule="auto" w:line="360"/>
        <w:ind w:left="1080" w:hanging="720"/>
        <w:rPr/>
      </w:pPr>
      <w:r>
        <w:rPr/>
        <w:t>AVK-15 Materiālu un iekārtu specifikācija ventilācijas sistēmai N-3 un N-4</w:t>
        <w:tab/>
        <w:t>23</w:t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lv-LV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6:20:00Z</dcterms:created>
  <dc:creator>Kaspars Tumovs</dc:creator>
  <dc:description/>
  <cp:keywords/>
  <dc:language>en-US</dc:language>
  <cp:lastModifiedBy>Kaspars</cp:lastModifiedBy>
  <cp:lastPrinted>2009-06-11T20:18:00Z</cp:lastPrinted>
  <dcterms:modified xsi:type="dcterms:W3CDTF">2013-01-30T12:28:00Z</dcterms:modified>
  <cp:revision>27</cp:revision>
  <dc:subject/>
  <dc:title/>
</cp:coreProperties>
</file>