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</w:rPr>
      </w:pPr>
      <w:r>
        <w:rPr>
          <w:b/>
          <w:sz w:val="28"/>
          <w:szCs w:val="28"/>
        </w:rPr>
        <w:t xml:space="preserve">Pasūtītājs:                    </w:t>
      </w:r>
      <w:r>
        <w:rPr>
          <w:b/>
        </w:rPr>
        <w:t>Jelgavas novada pašvaldība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ab/>
        <w:t>Pasta iela 37, Jelgava, LV-3001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ab/>
        <w:t>Reģistrācijas Nr.9000911803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2"/>
          <w:szCs w:val="22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bildīgais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b/>
          <w:sz w:val="28"/>
          <w:szCs w:val="28"/>
        </w:rPr>
        <w:t xml:space="preserve">projektētājs:                </w:t>
      </w:r>
      <w:r>
        <w:rPr>
          <w:b/>
        </w:rPr>
        <w:t>SIA “Arhitektūra un Vide”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ab/>
        <w:t xml:space="preserve">Lāču iela 42-1, Jelgava, LV-3001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ab/>
        <w:t>Reģistrācijas Nr.</w:t>
      </w:r>
      <w:r>
        <w:rPr>
          <w:color w:val="000000"/>
          <w:sz w:val="20"/>
          <w:shd w:fill="F0F6FE" w:val="clear"/>
        </w:rPr>
        <w:t xml:space="preserve"> </w:t>
      </w:r>
      <w:r>
        <w:rPr/>
        <w:t>43603016278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2"/>
          <w:szCs w:val="22"/>
        </w:rPr>
        <w:tab/>
        <w:tab/>
        <w:tab/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Izpildītājs:</w:t>
        <w:tab/>
        <w:tab/>
        <w:t xml:space="preserve">        </w:t>
      </w:r>
      <w:r>
        <w:rPr>
          <w:b/>
        </w:rPr>
        <w:t>SIA “Veido vidi”</w:t>
      </w:r>
    </w:p>
    <w:p>
      <w:pPr>
        <w:pStyle w:val="Normal"/>
        <w:ind w:firstLine="2694"/>
        <w:rPr/>
      </w:pPr>
      <w:r>
        <w:rPr/>
        <w:t>Asteru iela 14A-49, Jelgava, LV-3001</w:t>
      </w:r>
    </w:p>
    <w:p>
      <w:pPr>
        <w:pStyle w:val="Normal"/>
        <w:ind w:firstLine="2694"/>
        <w:rPr/>
      </w:pPr>
      <w:r>
        <w:rPr/>
        <w:t>Reģ. Nr. 4360305842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jekta nosaukums: </w:t>
        <w:tab/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40"/>
                <w:szCs w:val="40"/>
              </w:rPr>
              <w:t>Dabas taka “Gadu tūkstošiem auklēti pamati stabilai nākotnei”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ūtījuma numurs:</w:t>
        <w:tab/>
        <w:t xml:space="preserve"> JNP/5-34.2.3/16/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</w:rPr>
        <w:t xml:space="preserve">Būvprojekta adrese: </w:t>
        <w:tab/>
        <w:t>Kalnciema vidusskola, Valgundes pagasts, Jelgavas novads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90" w:leader="none"/>
        </w:tabs>
        <w:ind w:left="36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emes kadastra Nr. 5486007040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ūvprojektēšanas stadija: </w:t>
        <w:tab/>
        <w:t>BŪVPROJEKTS (B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ējuma nosaukums:</w:t>
        <w:tab/>
        <w:tab/>
        <w:t>Ģenerālplāns, Teritorijas sadaļ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ējuma markas: </w:t>
        <w:tab/>
        <w:tab/>
        <w:tab/>
        <w:t>ĢP, 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projekta vadītāja:</w:t>
        <w:tab/>
        <w:tab/>
        <w:tab/>
        <w:tab/>
        <w:tab/>
        <w:t>Iveta Lāčaunie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Sert. Nr. 10-08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inavu arhitekte:</w:t>
        <w:tab/>
        <w:tab/>
        <w:tab/>
        <w:tab/>
        <w:tab/>
        <w:tab/>
        <w:t>Kristīne Drei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Lolita Hercog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lgava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Cs w:val="20"/>
        </w:rPr>
      </w:pPr>
      <w:r>
        <w:rPr>
          <w:szCs w:val="20"/>
        </w:rPr>
        <w:t>BŪVPROJEKTA SASTĀV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6209"/>
        <w:gridCol w:w="1412"/>
      </w:tblGrid>
      <w:tr>
        <w:trPr/>
        <w:tc>
          <w:tcPr>
            <w:tcW w:w="13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sējums</w:t>
            </w:r>
          </w:p>
        </w:tc>
        <w:tc>
          <w:tcPr>
            <w:tcW w:w="6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VISPĀRĪGĀ DAĻ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ēšanas izejas materiāli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ogrāfi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idrojošais apraks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navas analīze.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A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HITEKTŪRAS DAĻ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Ģenerālplā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itorijas sadaļa.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Ģ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S</w:t>
            </w:r>
          </w:p>
        </w:tc>
      </w:tr>
      <w:tr>
        <w:trPr/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sējums</w:t>
            </w:r>
          </w:p>
        </w:tc>
        <w:tc>
          <w:tcPr>
            <w:tcW w:w="6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ONOMIKAS DAĻ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darbu apjomi, iekārtu un materiālu kopsavilkum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maksu aprēķins. Tāmes.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, 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</w:tbl>
    <w:p>
      <w:pPr>
        <w:pStyle w:val="Footnote"/>
        <w:rPr>
          <w:rFonts w:ascii="Arial" w:hAnsi="Arial" w:cs="Arial"/>
          <w:lang w:val="lv-LV" w:eastAsia="en-US"/>
        </w:rPr>
      </w:pPr>
      <w:r>
        <w:rPr>
          <w:rFonts w:cs="Arial" w:ascii="Arial" w:hAnsi="Arial"/>
          <w:lang w:val="lv-LV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lv-LV" w:eastAsia="en-US"/>
        </w:rPr>
      </w:pPr>
      <w:r>
        <w:rPr>
          <w:rFonts w:cs="Arial" w:ascii="Arial" w:hAnsi="Arial"/>
          <w:b/>
          <w:sz w:val="40"/>
          <w:szCs w:val="40"/>
          <w:lang w:val="lv-LV" w:eastAsia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BŪVPROJEKTA AUTOR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179"/>
        <w:gridCol w:w="2700"/>
        <w:gridCol w:w="1358"/>
      </w:tblGrid>
      <w:tr>
        <w:trPr>
          <w:trHeight w:val="23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A “Arhitektūra un Vide”, Būvkomersanta reģ. Nr. 43603016278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</w:rPr>
              <w:t>SIA "Veido vidi", Reģistrācijas Nr.  43603058426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alitāte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icamais pienākum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ārds, uzvā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tifikāta Nr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sertificētām specialitātē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a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9" w:leader="none"/>
                <w:tab w:val="left" w:pos="34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rhitekts, būvprojekta vadītāj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eta Lāčaunie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10 - 0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ĢP, TS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9" w:leader="none"/>
                <w:tab w:val="left" w:pos="3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 "Veido vidi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inavu arhitektu birojs, Ainavu arhitekt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īne Drei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navu arhitekte, LLU, Vides un Būvzinātņu fakultā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. Nr.: D Nr. 01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ĢP, TS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9" w:leader="none"/>
                <w:tab w:val="left" w:pos="3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IA "Veido vidi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navu arhitektu birojs, Ainavu arhitekt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lita Herco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navu arhitekte, LLU, Vides un Būvzinātņu fakultā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. Nr.: 33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ĢP, TS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9" w:leader="none"/>
                <w:tab w:val="left" w:pos="3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 “Veido vidi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navu arhitektu birojs, Kokkopis - arborist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s Drei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kopis (arborists), Ērgļu Profesionālā vidussko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ecības Nr. 1080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</w:rPr>
        <w:t>Sējuma saturs</w:t>
      </w:r>
    </w:p>
    <w:p>
      <w:pPr>
        <w:pStyle w:val="Normal"/>
        <w:rPr/>
      </w:pPr>
      <w:r>
        <w:rPr/>
        <w:t xml:space="preserve"> </w:t>
      </w:r>
    </w:p>
    <w:tbl>
      <w:tblPr>
        <w:tblW w:w="8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396"/>
        <w:gridCol w:w="1055"/>
      </w:tblGrid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pas nosaukums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pas apzīmējums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marķējums) projektā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p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r. sējumā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SIA "Arhitektūra un Vide" un SIA "Veido vidi" titullap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kaidrojuma raksts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ūvprojekta sastāvs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Būvprojekta autoru saraksts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ējuma saturs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A “Veido vidi” uzņēmuma reģistrācijas apliecības kop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SIA “Arhitektūra un Vide” būvkomersanta reģistrācijas apliecības kop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etas Lāčaunieces arhitekta sertifikāta kop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ristīnes Dreijas izglītības apliecinoša dokumenta kop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eka Dreijas izglītības apliecinoša dokumenta kop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lita Hercogas izglītības apliecinoša dokumenta kop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ūvprojektēšanas izejas materiāli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grāfiskais uzmērījums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tas fotofiks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idrojošais apraksts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ošo kokaugu inventar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A-1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ošo kokaugu inventarizācijas tabul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īgie rādītāji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ĢP – 0 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Koncepcija 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1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enerālplāns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2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izontālo piesaistu, vertikālais plāns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3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iekārtojuma, segumu plāns. Apstādījumu plāns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4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s stendu Nr. 2; 5; 7; 11; 16; 21; 29; 47, virziena norādes Nr. 1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ĢP – 5 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s tipa stenda Nr. 3; 18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6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deņu žoga teritorijas norobežošanai, ieejas vārtu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7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a Nr. 4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- 8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6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- 9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8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- 10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9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- 11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10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- 12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12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- 13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13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- 14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u Nr. 14; 15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- 15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17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16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u Nr. 19; 20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17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u Nr. 22; 23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18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24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- 19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u Nr. 25; 30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20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26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21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27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22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28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23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u Nr. 31; 32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24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u Nr. 33; 36; 39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25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34; 35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26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37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27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38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28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40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29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u Nr. 41; 44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30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42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31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43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32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u Nr. 45; 46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33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48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34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lementa Nr. 49 detalizācija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ĢP – 35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30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3080" w:leader="none"/>
        </w:tabs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  <w:u w:val="single"/>
        <w:lang w:val="en-US" w:eastAsia="en-US"/>
      </w:rPr>
    </w:pPr>
    <w:r>
      <w:rPr>
        <w:b/>
        <w:sz w:val="16"/>
        <w:szCs w:val="16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03550</wp:posOffset>
              </wp:positionH>
              <wp:positionV relativeFrom="paragraph">
                <wp:posOffset>-259715</wp:posOffset>
              </wp:positionV>
              <wp:extent cx="2748915" cy="1031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8915" cy="1031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Dabas taka “Gadu tūkstošiem auklēti pamati stabilai nākotnei”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Kalnciema vidusskola, Valgundes pagasts, Jelgavas novad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45pt;height:81.25pt;mso-wrap-distance-left:9.05pt;mso-wrap-distance-right:9.05pt;mso-wrap-distance-top:0pt;mso-wrap-distance-bottom:0pt;margin-top:-20.45pt;mso-position-vertical-relative:text;margin-left:23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Dabas taka “Gadu tūkstošiem auklēti pamati stabilai nākotnei”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Kalnciema vidusskola, Valgundes pagasts, Jelgavas novad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jc w:val="center"/>
      <w:rPr>
        <w:sz w:val="6"/>
        <w:szCs w:val="6"/>
        <w:u w:val="single"/>
      </w:rPr>
    </w:pPr>
    <w:r>
      <w:rPr>
        <w:sz w:val="6"/>
        <w:szCs w:val="6"/>
        <w:u w:val="single"/>
      </w:rPr>
    </w:r>
  </w:p>
  <w:p>
    <w:pPr>
      <w:pStyle w:val="Header"/>
      <w:jc w:val="center"/>
      <w:rPr>
        <w:sz w:val="6"/>
        <w:szCs w:val="6"/>
        <w:u w:val="single"/>
      </w:rPr>
    </w:pPr>
    <w:r>
      <w:rPr>
        <w:sz w:val="6"/>
        <w:szCs w:val="6"/>
        <w:u w:val="single"/>
      </w:rPr>
    </w:r>
  </w:p>
  <w:p>
    <w:pPr>
      <w:pStyle w:val="Header"/>
      <w:jc w:val="center"/>
      <w:rPr>
        <w:sz w:val="6"/>
        <w:szCs w:val="6"/>
        <w:u w:val="single"/>
      </w:rPr>
    </w:pPr>
    <w:r>
      <w:rPr>
        <w:sz w:val="6"/>
        <w:szCs w:val="6"/>
        <w:u w:val="single"/>
      </w:rPr>
    </w:r>
  </w:p>
  <w:p>
    <w:pPr>
      <w:pStyle w:val="Header"/>
      <w:jc w:val="center"/>
      <w:rPr>
        <w:sz w:val="6"/>
        <w:szCs w:val="6"/>
        <w:u w:val="single"/>
      </w:rPr>
    </w:pPr>
    <w:r>
      <w:rPr>
        <w:sz w:val="6"/>
        <w:szCs w:val="6"/>
        <w:u w:val="single"/>
      </w:rPr>
    </w:r>
  </w:p>
  <w:p>
    <w:pPr>
      <w:pStyle w:val="Header"/>
      <w:rPr>
        <w:sz w:val="6"/>
        <w:szCs w:val="6"/>
        <w:u w:val="single"/>
      </w:rPr>
    </w:pPr>
    <w:r>
      <w:rPr>
        <w:sz w:val="6"/>
        <w:szCs w:val="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tencil" w:hAnsi="Stencil" w:cs="Stenci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  <w:szCs w:val="2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20">
    <w:name w:val="c20"/>
    <w:basedOn w:val="DefaultParagraphFont"/>
    <w:qFormat/>
    <w:rPr/>
  </w:style>
  <w:style w:type="character" w:styleId="C29">
    <w:name w:val="c29"/>
    <w:basedOn w:val="DefaultParagraphFont"/>
    <w:qFormat/>
    <w:rPr/>
  </w:style>
  <w:style w:type="character" w:styleId="C32">
    <w:name w:val="c32"/>
    <w:basedOn w:val="DefaultParagraphFont"/>
    <w:qFormat/>
    <w:rPr/>
  </w:style>
  <w:style w:type="character" w:styleId="C34">
    <w:name w:val="c3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C18">
    <w:name w:val="c18"/>
    <w:basedOn w:val="Normal"/>
    <w:qFormat/>
    <w:pPr>
      <w:spacing w:before="280" w:after="280"/>
    </w:pPr>
    <w:rPr>
      <w:lang w:val="lv-LV"/>
    </w:rPr>
  </w:style>
  <w:style w:type="paragraph" w:styleId="C30">
    <w:name w:val="c30"/>
    <w:basedOn w:val="Normal"/>
    <w:qFormat/>
    <w:pPr>
      <w:spacing w:before="280" w:after="280"/>
    </w:pPr>
    <w:rPr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i w:val="false"/>
      <w:iCs w:val="false"/>
      <w:sz w:val="4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8:00Z</dcterms:created>
  <dc:creator>.</dc:creator>
  <dc:description/>
  <cp:keywords/>
  <dc:language>en-US</dc:language>
  <cp:lastModifiedBy>User</cp:lastModifiedBy>
  <cp:lastPrinted>2017-02-21T17:43:00Z</cp:lastPrinted>
  <dcterms:modified xsi:type="dcterms:W3CDTF">2017-02-21T15:43:00Z</dcterms:modified>
  <cp:revision>34</cp:revision>
  <dc:subject/>
  <dc:title>Uzņēmējs:</dc:title>
</cp:coreProperties>
</file>