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9" w:hanging="0"/>
        <w:jc w:val="right"/>
        <w:rPr/>
      </w:pPr>
      <w:r>
        <w:rPr/>
        <w:t>11.pielikums</w:t>
      </w:r>
    </w:p>
    <w:p>
      <w:pPr>
        <w:pStyle w:val="Normal"/>
        <w:ind w:right="-149" w:hanging="0"/>
        <w:jc w:val="right"/>
        <w:rPr>
          <w:color w:val="000000"/>
        </w:rPr>
      </w:pPr>
      <w:r>
        <w:rPr>
          <w:color w:val="000000"/>
        </w:rPr>
        <w:t>Jelgavas novada domes 2012.gada 24.oktobra</w:t>
      </w:r>
    </w:p>
    <w:p>
      <w:pPr>
        <w:pStyle w:val="Normal"/>
        <w:ind w:right="-149" w:hanging="0"/>
        <w:jc w:val="right"/>
        <w:rPr>
          <w:color w:val="000000"/>
        </w:rPr>
      </w:pPr>
      <w:r>
        <w:rPr>
          <w:color w:val="000000"/>
        </w:rPr>
        <w:t>saistošajiem noteikumiem Nr.12</w:t>
      </w:r>
    </w:p>
    <w:p>
      <w:pPr>
        <w:pStyle w:val="Normal"/>
        <w:ind w:right="-149" w:hanging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Vilces pagasta autoceļu uzturēšanas klases, ņemot vērā transportlīdzekļu satiksmes intensitāti</w:t>
      </w:r>
    </w:p>
    <w:p>
      <w:pPr>
        <w:pStyle w:val="Standard"/>
        <w:rPr>
          <w:b/>
          <w:b/>
        </w:rPr>
      </w:pPr>
      <w:r>
        <w:rPr>
          <w:b/>
        </w:rPr>
      </w:r>
    </w:p>
    <w:tbl>
      <w:tblPr>
        <w:tblW w:w="8941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4"/>
        <w:gridCol w:w="929"/>
        <w:gridCol w:w="4024"/>
        <w:gridCol w:w="1926"/>
        <w:gridCol w:w="1238"/>
      </w:tblGrid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.p.k.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r. kartē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Autoceļa (ielas) nosaukums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ntensitāte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lase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.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Ziedkalnes krusts - Tiļēni 1,3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ielaviņas – Strautiņi 1,94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gate – Augstkalnes ceļš 7,23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4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Vilces Dzirnavas – Augstkalne 7,74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6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Vaiteņu krust. - Bandenieki 5,29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4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alnrozes – Valdeikas 2,62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6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lankenfelde – Dēņi 1,31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4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alnrozes – Augstkalnes ceļš 1,88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auskas ceļš – Roņi 4,21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9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urkāni – Pļaviņas 2,0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apteines – Augšdori 1,89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andenieki – Kalnavelmeraiši 3,19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3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Valdeikas – Vārpas 1,01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zidras – Lielkivjāņi 1,91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8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īmaņi – Onkuļi 5,79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audziņi – Grenči 2,68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6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āmas – Skates 1,33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7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ši – Grabisķi 2,77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9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Vēdzeles – Stazdiņi 0,41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ērvetes ceļš – Lielinkuļi 0,72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1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adziņi – Čiekuri 0,50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adziņi – Degas 0,51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ērvetes ceļš – Sīļi 0,40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4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Vārpas – Pārupji 0,44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zera ceļš 0,21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6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ērvetes ceļš – Attāli 0,68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7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Ziediņi – Līči 0,15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8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ūrmuiža – Rožlauki 1,14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9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gate – Pārupji 0,50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rauzas – Mūra krogs 0,57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1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Zvirgzdiņi – Griķi 0,71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2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glītes – Griķi 0,21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3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zvilces ceļš – Jēkuļi 0,65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4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1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apiņas – Skadiņi – Vītoliņi 0,80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2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Vilces pienotava – Lielķēteles 0,82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6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3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Vilces pienotava – Strupji 1,4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7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apteines – Brīvzemnieki 1,0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8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8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rantiņi – Gaujas 0,6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9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9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ilenieki – Mežāres 0,32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1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Vārpas - Burbuļi 1,92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1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2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zilnas – Strautmaļi 1,2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2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7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ārkliņi – Skujas 0,6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3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9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raukas – Valsts mežs 0,5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4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1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renči – Valsts mežs 1,16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5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2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iliņi – Lielpečuļi 0,35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6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3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altbārži – Burtnieki 0,83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7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5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ūku ceļš 0,12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&lt;1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Standard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lv-LV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26:00Z</dcterms:created>
  <dc:creator>Sandra Viniarska</dc:creator>
  <dc:description/>
  <dc:language>en-US</dc:language>
  <cp:lastModifiedBy>Anzelika Kanberga</cp:lastModifiedBy>
  <cp:lastPrinted>2011-04-14T09:44:00Z</cp:lastPrinted>
  <dcterms:modified xsi:type="dcterms:W3CDTF">2012-10-15T10:26:00Z</dcterms:modified>
  <cp:revision>2</cp:revision>
  <dc:subject/>
  <dc:title/>
</cp:coreProperties>
</file>