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right="-483" w:hanging="0"/>
        <w:jc w:val="center"/>
        <w:rPr/>
      </w:pPr>
      <w:r>
        <w:rPr>
          <w:b/>
          <w:color w:val="000000"/>
          <w:szCs w:val="24"/>
        </w:rPr>
        <w:t>Zaļenieku pagasta autoceļu uzturēšanas klases, ņemot vērā transportlīdzekļu satiksmes intensitāti</w:t>
      </w:r>
    </w:p>
    <w:p>
      <w:pPr>
        <w:pStyle w:val="Normal"/>
        <w:spacing w:before="0" w:after="240"/>
        <w:rPr>
          <w:rFonts w:eastAsia="Times New Roman"/>
          <w:b/>
          <w:b/>
          <w:color w:val="272727"/>
          <w:szCs w:val="24"/>
          <w:lang w:eastAsia="lv-LV"/>
        </w:rPr>
      </w:pPr>
      <w:r>
        <w:rPr>
          <w:rFonts w:eastAsia="Times New Roman"/>
          <w:b/>
          <w:color w:val="272727"/>
          <w:szCs w:val="24"/>
          <w:lang w:eastAsia="lv-LV"/>
        </w:rPr>
      </w:r>
    </w:p>
    <w:tbl>
      <w:tblPr>
        <w:tblW w:w="8836" w:type="dxa"/>
        <w:jc w:val="left"/>
        <w:tblInd w:w="-7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1121"/>
        <w:gridCol w:w="935"/>
        <w:gridCol w:w="3463"/>
        <w:gridCol w:w="1789"/>
        <w:gridCol w:w="1528"/>
      </w:tblGrid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 xml:space="preserve">N.p.k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Nr. kartē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utoceļa (ielas) nosaukum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Intensitāte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 xml:space="preserve">Klase 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Pils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Lauku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uižas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Liepu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Kastaņu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6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Kļavu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illeru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eža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9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9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uces šos. – Kauliņi - Jaunspurģ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0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0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Ķemeri - Bierant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Ķemeri - Zander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2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. – Baloži – Kalnamačas - 2.nod.darbnīc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Kauliņi - Lejasaudze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imzas - Virsaiš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Būmaņi - Pauņu Pumpur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6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Vecpagasts - Rog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Zeltiņi - Putni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Pīles - Tume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9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19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azpīles - Bičuļi 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0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0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Ķīk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Vitrupe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2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– Lejnieki - Bērnudārz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Bērzukrogs - Mazepe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Laum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Pūteļu karjers - Likte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6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Zanderi - Meņģeļ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Kalāču ferma - Lielplēpj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pgunstes skola – Rožlauki - Zander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9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9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pgunstes skola – Vilciņi - Salnē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0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0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Ozoliņi – Bērziņi - Laur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Kalnamačas - Salnē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 xml:space="preserve">32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Salnēni - Kaņ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2.nod.darbnīcas - Laps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Ūziņu kapi - Veser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Lābēni - Gauriņu kap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 xml:space="preserve">36. 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Platkājas - Virsaiš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.nodaļas darbnīcas - Pūcē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Baznīcas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9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39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Pūcē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0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Vīnkal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adaras - Cauruļu rūpnīc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2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Milleri II - Pirt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Upes ceļš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uces šoseja - Jasmīn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Virsaiši - Kūlai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6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Ozoliņi - Skudr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Glūdas ceļš - Ambulance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Ataudzītes - Briņķ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9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49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Putniņi - Dambīš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0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0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umes - Briež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1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1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Veldre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2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2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Jaunpark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3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3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Smilgas - Dakteri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4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4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Lapsas - Ievulej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5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5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Svilpji - Vilmaņ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6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6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Baltušķ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7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7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Upes ceļš - Līči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8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58.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Tērvetes šoseja - Liepa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&lt;1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E6E3E3"/>
              <w:right w:val="single" w:sz="4" w:space="0" w:color="E6E3E3"/>
            </w:tcBorders>
          </w:tcPr>
          <w:p>
            <w:pPr>
              <w:pStyle w:val="Normal"/>
              <w:jc w:val="center"/>
              <w:rPr>
                <w:rFonts w:eastAsia="Times New Roman"/>
                <w:color w:val="272727"/>
                <w:szCs w:val="24"/>
                <w:lang w:eastAsia="lv-LV"/>
              </w:rPr>
            </w:pPr>
            <w:r>
              <w:rPr>
                <w:rFonts w:eastAsia="Times New Roman"/>
                <w:color w:val="272727"/>
                <w:szCs w:val="24"/>
                <w:lang w:eastAsia="lv-LV"/>
              </w:rPr>
              <w:t>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Arial" w:hAnsi="Arial" w:eastAsia="Times New Roman" w:cs="Arial"/>
      <w:color w:val="272727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1:00Z</dcterms:created>
  <dc:creator>Gunita Kere</dc:creator>
  <dc:description/>
  <cp:keywords/>
  <dc:language>en-US</dc:language>
  <cp:lastModifiedBy>Anzelika Kanberga</cp:lastModifiedBy>
  <cp:lastPrinted>2012-09-07T14:20:00Z</cp:lastPrinted>
  <dcterms:modified xsi:type="dcterms:W3CDTF">2012-10-15T11:15:00Z</dcterms:modified>
  <cp:revision>3</cp:revision>
  <dc:subject/>
  <dc:title/>
</cp:coreProperties>
</file>