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lūdas pagasta autoceļu uzturēšanas klases, ņemot vērā transportlīdzekļu satiksmes intensitā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4140"/>
        <w:gridCol w:w="1440"/>
        <w:gridCol w:w="12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p. 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kart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ceļa (ielas) nosauku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nsitāt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sona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lā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es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Ūdeļu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lneru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īdīšu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umes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ku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ūda - Lielā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navas - Viestu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īvbērzes ceļš - Viņķ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ītoliņi - Viņķ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Ūdeļu iela - Upes Kleišas - Zāģē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sturu ceļš - Čank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ntis - Čank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vedceļš Glūdas skol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zdu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ērzu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las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ārza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ārupes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asara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Ķiršu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ru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īdumu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ā Ūdeļu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a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diona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ļņu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es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iņu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sta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olu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ārziņu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rnavu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ntaru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zītes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pu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mbu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ītolu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 Jaunzemji - Lāč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eles šoseja – Rambas - Tomsona 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Ūzas - Tum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Āķenieki – Danskupi – Penkaiņi - Zemgales ceļ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eles šoseja - Līvbērzes ceļ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eles šoseja - Upes Kleiš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vedceļš Jaunzemju ceļ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es iela - Ezervērp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ākotne - Dārznie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es šoseja – Āķenieki - Ķīš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eles šoseja - Ķīš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mberģes ceļš – Veilandi - Slavie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Āķenieki - Loņu k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nkas - Purva Smiltnie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ūrīši - Cīruļ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mberģe - Lauku Mikš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utiņi - Potē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ža Pokaiņi – Pekaiņi - Gilne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gales ciemats - Kažmeru k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ētras – Mazkaušenieki – Kalnenieki - Zemgaļ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mberģes skola - Pļavnie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driņi - Lukstiņ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vedceļš Auces Kleišā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ītoliņi - Dimz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unzemju ferma - Gob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oži - Dambīš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kmaļi - Cau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vedceļš Lielāč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vedceļš Dārzniek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vedceļš Nākotnes attīrīšanas ietaisē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 Jaunzemji - Dzinat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vedceļš Glūdas dzelzceļa stacij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vedceļš Glūdas bituma bāz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vedceļš Vidiņ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vedceļš Dorupes ūdenstorn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ieri - Bruč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žvidi - Birzī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ērzi - Celmā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mberģes strauta ceļ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vedceļš Ataugā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nkas - Ābelī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mberģe - Ozoliņ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ēni - Lutar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zeriņi - Avotiņ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lneru iela - Pļavnie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gales ceļš - Nor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kaušenieki - Lauku Pluņģ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kaušenieki - Maļļī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ūdas skola - Bētiņ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vedceļš Lejniek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nenieki - Gaiļ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ltnieki - Grantskal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vedceļš Saulgriež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āsmejas ceļ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Ķīšu ceļ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gales ceļš - Eglenie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vedceļš Indrān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vedceļš Puskazarmā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vedceļš Timaļā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žmaļu ceļ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ļmalnieki - Ķēniņ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ža ceļš „Putriņas” - Brākšķ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āru ceļ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ka Brakšķi - Jelgavas mež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īķi - Līvbērzes mež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pari - Mazķeb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vedceļš Garber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olpluņķi - Zariņ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unzemju ceļ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vedceļš Vērpj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vedceļš Bākuļ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es - Mago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kopju ceļ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a ceļ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šķernieku ceļ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es ceļ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28:00Z</dcterms:created>
  <dc:creator>User</dc:creator>
  <dc:description/>
  <cp:keywords/>
  <dc:language>en-US</dc:language>
  <cp:lastModifiedBy>Anzelika Kanberga</cp:lastModifiedBy>
  <dcterms:modified xsi:type="dcterms:W3CDTF">2012-10-15T10:57:00Z</dcterms:modified>
  <cp:revision>4</cp:revision>
  <dc:subject/>
  <dc:title>Glūdas pagasta autoceļu uzturēšanas klases, ņemot vērā transportlīdzekļu satiksmes intensitāti</dc:title>
</cp:coreProperties>
</file>