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jas pagasta autoceļu un ielu uzturēšanas klases ņemot vērā transportlīdzekļu satiksmes intensitā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4140"/>
        <w:gridCol w:w="1310"/>
        <w:gridCol w:w="15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p.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Kart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ceļa (ielas) nosaukum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tāt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ež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elzceļniek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ija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niek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Ķirš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sara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ā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ļņ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tniecība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zija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v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kudārza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sma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mnīca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ārza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l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a prospek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š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pniecība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a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ļav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ņudārza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ļavu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Pelšes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i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as šos-Indrāni-Pēterann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ļi-Sprīdīši-Lietuvas šosej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ņi-Rasiņas-Zaķīš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īdīši-Jaunzemj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vas-Vilciņu kap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as šos-Briežu stacij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bri-Ūpji-Kaptein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āri-Zizma-Rušiņ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ki-Baubišķ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s-darbnīca-Žeb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ēni-God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as šos-dzelzceļa stacija Mazelej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ruve-Staļģi-Bauskas šosej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aleja-Dimjauti-Roženiek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aleja-Drustēn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aleja-As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tes-Brūzis-Parka alej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kapi-Bruņenieki-Virš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aleja-Estrād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aleja-Vā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skas šos-Sesavas baznī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avas baznīca-Užkurēnu Ju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a alej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ūrnieki-Augstsprieguma tīkl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mači-Feldma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skas šos-Imantas-Rube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skas šos-Ozolmuiža-Daumant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zītes-Drustēnu Kalēj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tas-Druvas-Ausekļ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deri-Skroderu kap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deri-Imbertēn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manti-Saulieš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as šos-Sproģu kap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saiši-Brūveri-Vanag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adceļš Sprandiņ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7:00Z</dcterms:created>
  <dc:creator>Andris.Klimovskis</dc:creator>
  <dc:description/>
  <cp:keywords/>
  <dc:language>en-US</dc:language>
  <cp:lastModifiedBy>Anzelika Kanberga</cp:lastModifiedBy>
  <cp:lastPrinted>2012-10-02T13:28:00Z</cp:lastPrinted>
  <dcterms:modified xsi:type="dcterms:W3CDTF">2012-10-15T10:56:00Z</dcterms:modified>
  <cp:revision>3</cp:revision>
  <dc:subject/>
  <dc:title>Elejas pagasta autoceļu un ielu uzturēšanas klases ņemot vērā transportlīdzekļu satiksmes intensitāti</dc:title>
</cp:coreProperties>
</file>