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8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right="328" w:hanging="0"/>
        <w:jc w:val="center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>Jaunsvirlaukas pagasta autoceļu</w:t>
      </w:r>
      <w:r>
        <w:rPr>
          <w:b/>
          <w:bCs/>
          <w:color w:val="000000"/>
        </w:rPr>
        <w:t xml:space="preserve"> uzturēšanas klases, ņemot vēra transportlīdzekļu satiksmes intensitāti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89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96"/>
        <w:gridCol w:w="4481"/>
        <w:gridCol w:w="1701"/>
        <w:gridCol w:w="1134"/>
      </w:tblGrid>
      <w:tr>
        <w:trPr>
          <w:trHeight w:val="3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p.k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 kartē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toceļa (ielas) nosauk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nsitā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lase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hanizator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īvān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Šķērs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kola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iedr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arāžu gat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epļ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aule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žrož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ībotņu 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eļmala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kšņ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aiveniek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uiža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umpur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uš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elā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irš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iedoņa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iež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ila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raut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ž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ža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ediņ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ep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peņ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ārza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luka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rbe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ninu iela 0,00 - 0,05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ninu iela 0,05 - 0,22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akstīgal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īķa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steru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alna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ītolu 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ka iela 0,55- 0,82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ka iela 0,00-0,55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mas i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īči – Pirtnieki - Vecsvirlaukas šose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alkas – Upmaļi - Vircavas tilt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šas - Mazlauku(Rosmes) šose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iži - Peskē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Īslīce – Salgale - Bet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csvirlaukas šoseja - Pakuļi-Ieviņ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Šalkas - Ceriņ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Šalkas – Pīlādži - Bauskas-šo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šas - Ozoliņ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šas - Viduč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ušu iela - Slimpji - Krūmiņ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lnieši – Intas – Birznieki – Piģi - Vecsvirlaukas šose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csvirlaukas šoseja - Vanču kapi - Bundul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lnieši - Graudn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skēni - Kalējvīgan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ļģenes ūdenstornis – Gaujas – Cīruļi - Jaunsvirlaukas šose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skēni – Veiži - Šauv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iemaldu kap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medēni - Šom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unsvirlaukas šoseja - Pērk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skas šoseja – Kalniņi - Lus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zintari - Goģ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ūri - Rotkal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Ķenkas – Alejas - Stūrīš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eimaņi - Grūtguļ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ļģenes šoseja - Krūmāl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ūrīši - Raž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unsvirlaukas šoseja - Balž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uskas šoseja - Biciņ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alniņi – Grantiņ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elupes - aizsargdamb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Ķirši - Mežvid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cie Dzirnieki - Rāču lau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csvirlaukas šoseja - Staļģenes attīrīšanas ietaises - Apiņ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Ķirši - šautu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dgu karjera ceļ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uskas šoseja - Ādmiņ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uskas šoseja - Nor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skas šoseja – Gulbji - Lidotā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uskas šoseja - Namd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limpji - Slimpju kap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csvirlaukas šoseja - Vanču k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csvirlaukas šoseja – Pūpoli - Kugr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ecsvirlaukas šoseja - Pēterka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ējvīganti - Jaunkauliņ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eļš uz Bluku attīrīšanas iekārtā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skēni - Āpšūtu kap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7:00Z</dcterms:created>
  <dc:creator>User</dc:creator>
  <dc:description/>
  <cp:keywords/>
  <dc:language>en-US</dc:language>
  <cp:lastModifiedBy>Anzelika Kanberga</cp:lastModifiedBy>
  <cp:lastPrinted>2012-10-11T13:21:00Z</cp:lastPrinted>
  <dcterms:modified xsi:type="dcterms:W3CDTF">2012-10-15T10:57:00Z</dcterms:modified>
  <cp:revision>3</cp:revision>
  <dc:subject/>
  <dc:title/>
</cp:coreProperties>
</file>