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3" w:hanging="0"/>
        <w:rPr/>
      </w:pPr>
      <w:r>
        <w:rPr/>
      </w:r>
    </w:p>
    <w:p>
      <w:pPr>
        <w:pStyle w:val="Normal"/>
        <w:ind w:right="-483" w:hanging="0"/>
        <w:jc w:val="center"/>
        <w:rPr>
          <w:b/>
          <w:b/>
        </w:rPr>
      </w:pPr>
      <w:r>
        <w:rPr>
          <w:b/>
        </w:rPr>
        <w:t>Sesavas pagasta autoceļu uzturēšanas klases, vērā transportlīdzekļu satiksmes intensitāti</w:t>
      </w:r>
    </w:p>
    <w:p>
      <w:pPr>
        <w:pStyle w:val="Normal"/>
        <w:ind w:right="-483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4140"/>
        <w:gridCol w:w="1310"/>
        <w:gridCol w:w="1539"/>
      </w:tblGrid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Nr.</w:t>
            </w:r>
          </w:p>
          <w:p>
            <w:pPr>
              <w:pStyle w:val="Normal"/>
              <w:ind w:right="-483" w:hanging="0"/>
              <w:rPr/>
            </w:pPr>
            <w:r>
              <w:rPr/>
              <w:t>p.k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Nr.</w:t>
            </w:r>
          </w:p>
          <w:p>
            <w:pPr>
              <w:pStyle w:val="Normal"/>
              <w:ind w:right="-483" w:hanging="0"/>
              <w:rPr/>
            </w:pPr>
            <w:r>
              <w:rPr/>
              <w:t>kartē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Autoceļa (ielas)nosaukum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Intensitāt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Klase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Bērvircavas ciemata iela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Sesavas ciemata iela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Ūdri - Sesavas centr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Bērvircava - Robežnieku ceļ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Bērvircava - Buķ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Lazdiņas - Gaida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Klāvi – Žibarti - Upeniek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Elejas – Bauskas šos - Stalti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Čivuļi - Medniek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Līdumnieki - Staniļ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Romanu ceļš - Blieža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Strautnieki - Jušķēn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Romanu ceļš – Bājāri - Ceina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Romanu ceļš – Viļņi - Zāģētav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Lazdas - Dzintar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Saulstari - Robežnieku lauk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Galamuiža - Mežmale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1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Tukuļi - Martinson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1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Balta māja - Blūmfeld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Klāvi - Ezerniek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2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Lazdēņi - Stakle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2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Romanu ceļš - Leiniek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2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Romanu ceļš - Mūrniek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2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Romanu ceļš - Upeskrast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2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Ābelīties - Brīvniek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2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Romanu ceļš - Zemniek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2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Romanu ceļš - Strazdiņ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2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Viļņi - Eglaiņ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2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Romanu ceļš - Sloka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3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Saulstari - Blūdž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3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6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Elejas - Bauskas šos - Purene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3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Mednieki - Laženiek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3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Brakšķi - Priedīte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3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Rozes - Ābeļu kap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3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Celmi - Piliņ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3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Kalēji - Siliņ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3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Gaidas - Ežu kap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3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Tukuļi - Kūpļ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3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Buķi - Talava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4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Elejas - Bauskas šos - Priede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4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Klāvi - Zīle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4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Robežnieku ceļš – Dzelme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4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Kļieņi – Dzelme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4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Upes iela - Rītiņ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4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Upes iela - Divēj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4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Cerības ferma - Ciniš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4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Gaidu ceļš - Puja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4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Romanu ceļš - Ambulanc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4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Romanu ceļš - Balož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5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Klīeņi - Pakalniņ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5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Elejas - Bauskas šos. - Atblazma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5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zidras - Kaktiņ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/>
              <w:t>D</w:t>
            </w:r>
          </w:p>
        </w:tc>
      </w:tr>
    </w:tbl>
    <w:p>
      <w:pPr>
        <w:pStyle w:val="Normal"/>
        <w:ind w:right="-483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50:00Z</dcterms:created>
  <dc:creator>Gita Krama</dc:creator>
  <dc:description/>
  <cp:keywords/>
  <dc:language>en-US</dc:language>
  <cp:lastModifiedBy>Anzelika Kanberga</cp:lastModifiedBy>
  <cp:lastPrinted>2012-07-19T09:13:00Z</cp:lastPrinted>
  <dcterms:modified xsi:type="dcterms:W3CDTF">2012-10-15T10:58:00Z</dcterms:modified>
  <cp:revision>3</cp:revision>
  <dc:subject/>
  <dc:title>Sesavas pagasta autoceļu uzturēšanas klases, ņemot vēra transportlīdzekļu satiksmes intensitāti</dc:title>
</cp:coreProperties>
</file>