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ircavas pagasta autoceļu uzturēšanas klases, ņemot vērā transportlīdzekļu satiksmes intensitāti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4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4536"/>
        <w:gridCol w:w="1843"/>
        <w:gridCol w:w="11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.p.k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 kartē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utoceļa (ielas) nosauku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tensitāt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las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cā ie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zāk par 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zāru ie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imas ie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bru ie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Madaru ie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āksnīšu ie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tlu ie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ūru ie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iku ie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ka ie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īču ie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diona ie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olas ie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dus ie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es ie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Rubeņu ie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altkrievu ie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sionāru ie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a ie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ļā ie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ārnu ie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-49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usā ie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āk par 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arāžu iel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āk par 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>Beiku iela”-Beik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-49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ārnu iela-Mazgauj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zāk par 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čūnas-Mauriņ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-499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V(Ceļš ap parku)- Laukgaļ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agasta ceļš 27- Zemcieši-Oliņ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zāk par 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V-Vīksn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P- pie kūtī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Z-DV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V-Migaļas-Ogla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P-Vārp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ībieši-Bil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-Aivari-Drap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-49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uskas šoseja-Zemtu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zāk par 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 – Dainas-J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P-Dravnie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īču iela-Līč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ka iela- Robežnie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V-Meh. Darbnī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„”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Z-Reikuļ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Z - Vaitek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gasta ceļš 35- Rāceņ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OZ – Erver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Z- Mazpiū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V-Kauļ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ārnu iela-Mazgaujas- Buķ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gasta ceļš 43-Lejas Pāvulē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V-Roķ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V-Upmaļ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V-Pujēkšļ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V-Krūmiņ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M-Mūrnie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-49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gasta ceļš 54 – Bitenieki- Pagasta ceļš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zāk par 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gasta ceļš 54-Bajā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zāk par 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gasta ceļš 35 – Šķīra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gasta ceļš 61-Liellaim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M-Pārup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gasta ceļš 28-Dzintar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gasta ceļš 40 – Nārunķer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uskas šoseja-Tūb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gasta ceļš27-Ķīlē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V- Ram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uskas šoseja-Kūpeņ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-Drapas-Bauskas šose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-49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V- Pekuļ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zāk par 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ilseni – Mazkavužas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jas Pāvulēni – Migaļu kap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46:00Z</dcterms:created>
  <dc:creator>Rita Borscevska</dc:creator>
  <dc:description/>
  <cp:keywords/>
  <dc:language>en-US</dc:language>
  <cp:lastModifiedBy>Anzelika Kanberga</cp:lastModifiedBy>
  <cp:lastPrinted>2012-08-01T10:36:00Z</cp:lastPrinted>
  <dcterms:modified xsi:type="dcterms:W3CDTF">2012-10-15T11:14:00Z</dcterms:modified>
  <cp:revision>3</cp:revision>
  <dc:subject/>
  <dc:title/>
</cp:coreProperties>
</file>