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hniskā specifikācija</w:t>
      </w:r>
    </w:p>
    <w:p>
      <w:pPr>
        <w:pStyle w:val="Normal"/>
        <w:rPr/>
      </w:pPr>
      <w:r>
        <w:rPr/>
        <w:t>Ielu apgaismojuma rekonstrukcija Lielvircavas ciematā Platones pagastā jelgavās novad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508"/>
        <w:gridCol w:w="1090"/>
        <w:gridCol w:w="103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p.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pildāmo darbu nosaukum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ērvien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udz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ošo gaismas ķermeņu demontāž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sko gaismas ķermeņu montāža</w:t>
            </w:r>
          </w:p>
          <w:p>
            <w:pPr>
              <w:pStyle w:val="Normal"/>
              <w:rPr/>
            </w:pPr>
            <w:r>
              <w:rPr/>
              <w:t>Ielu gaismekļi SGS tipa ar halogēna spuldzi 70 W vai analog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6:00Z</dcterms:created>
  <dc:creator>Andris.Klimovskis</dc:creator>
  <dc:description/>
  <cp:keywords/>
  <dc:language>en-US</dc:language>
  <cp:lastModifiedBy>Anzelika Kanberga</cp:lastModifiedBy>
  <dcterms:modified xsi:type="dcterms:W3CDTF">2013-05-28T12:12:00Z</dcterms:modified>
  <cp:revision>4</cp:revision>
  <dc:subject/>
  <dc:title>Elejas pagasta pārvaldes ielu apgaismojuma apkalpošanas darbi 2013</dc:title>
</cp:coreProperties>
</file>